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HEALTH AND SAFETY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jc w:val="both"/>
        <w:rPr/>
      </w:pPr>
      <w:r>
        <w:rPr>
          <w:rFonts w:cs="Palatino Linotype" w:ascii="Palatino Linotype" w:hAnsi="Palatino Linotype"/>
          <w:b/>
          <w:sz w:val="24"/>
          <w:u w:val="single"/>
        </w:rPr>
        <w:t>Process Used to Complete this Section of the Self-Study:</w:t>
      </w:r>
      <w:r>
        <w:rPr>
          <w:rFonts w:cs="Palatino Linotype" w:ascii="Palatino Linotype" w:hAnsi="Palatino Linotype"/>
          <w:b/>
          <w:sz w:val="24"/>
        </w:rPr>
        <w:t xml:space="preserve">  </w:t>
      </w:r>
      <w:r>
        <w:rPr>
          <w:rFonts w:cs="Palatino Linotype" w:ascii="Palatino Linotype" w:hAnsi="Palatino Linotype"/>
          <w:i/>
          <w:sz w:val="24"/>
        </w:rPr>
        <w:t>Describe how the school completed the self-assessment of the Health and Safety Standard.</w:t>
      </w:r>
      <w:r>
        <w:rPr>
          <w:rFonts w:cs="Palatino Linotype" w:ascii="Palatino Linotype" w:hAnsi="Palatino Linotype"/>
          <w:b/>
          <w:sz w:val="24"/>
          <w:u w:val="single"/>
        </w:rPr>
        <w:t xml:space="preserve">  </w:t>
      </w:r>
    </w:p>
    <w:p>
      <w:pPr>
        <w:pStyle w:val="Normal"/>
        <w:jc w:val="both"/>
        <w:rPr>
          <w:rFonts w:ascii="Palatino Linotype" w:hAnsi="Palatino Linotype" w:cs="Palatino Linotype"/>
          <w:b/>
          <w:b/>
          <w:i/>
          <w:i/>
          <w:sz w:val="24"/>
          <w:u w:val="single"/>
        </w:rPr>
      </w:pPr>
      <w:r>
        <w:rPr>
          <w:rFonts w:cs="Palatino Linotype" w:ascii="Palatino Linotype" w:hAnsi="Palatino Linotype"/>
          <w:b/>
          <w:i/>
          <w:sz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4"/>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Cindy Marzilli</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8"/>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Chairperson/School Counselor</w:t>
            </w:r>
            <w:r/>
            <w:r>
              <w:rPr>
                <w:rFonts w:cs="Palatino Linotype" w:ascii="Palatino Linotype" w:hAnsi="Palatino Linotype"/>
              </w:rPr>
              <w:fldChar w:fldCharType="end"/>
            </w:r>
            <w:r>
              <w:rPr>
                <w:rFonts w:cs="Palatino Linotype" w:ascii="Palatino Linotype" w:hAnsi="Palatino Linotype"/>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Barbara Ge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urs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xml:space="preserve">Nora Cochran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urs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Kathy Cumming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Special Educ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Magda Han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French</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inda Port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School Counselor, High School</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Rick Smersesky</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Special Educ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jc w:val="both"/>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2"/>
          <w:numId w:val="3"/>
        </w:numPr>
        <w:tabs>
          <w:tab w:val="clear" w:pos="4320"/>
          <w:tab w:val="clear" w:pos="8640"/>
          <w:tab w:val="left" w:pos="360" w:leader="none"/>
        </w:tabs>
        <w:ind w:left="450" w:hanging="45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10" w:type="dxa"/>
        <w:jc w:val="left"/>
        <w:tblInd w:w="-113" w:type="dxa"/>
        <w:tblLayout w:type="fixed"/>
        <w:tblCellMar>
          <w:top w:w="0" w:type="dxa"/>
          <w:left w:w="108" w:type="dxa"/>
          <w:bottom w:w="0" w:type="dxa"/>
          <w:right w:w="108" w:type="dxa"/>
        </w:tblCellMar>
      </w:tblPr>
      <w:tblGrid>
        <w:gridCol w:w="4894"/>
        <w:gridCol w:w="816"/>
      </w:tblGrid>
      <w:tr>
        <w:trPr>
          <w:trHeight w:val="293" w:hRule="atLeast"/>
        </w:trPr>
        <w:tc>
          <w:tcPr>
            <w:tcW w:w="57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11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50" w:hRule="atLeast"/>
        </w:trPr>
        <w:tc>
          <w:tcPr>
            <w:tcW w:w="48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1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8</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7</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8</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8"/>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9"/>
        </w:numPr>
        <w:tabs>
          <w:tab w:val="clear" w:pos="4320"/>
          <w:tab w:val="clear" w:pos="8640"/>
          <w:tab w:val="left" w:pos="1080" w:leader="none"/>
        </w:tabs>
        <w:spacing w:lineRule="auto" w:line="216"/>
        <w:ind w:left="1080" w:hanging="360"/>
        <w:jc w:val="both"/>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Self-Assessment of the Indicators of Quality</w:t>
      </w:r>
    </w:p>
    <w:p>
      <w:pPr>
        <w:pStyle w:val="Normal"/>
        <w:rPr>
          <w:rFonts w:ascii="Palatino Linotype" w:hAnsi="Palatino Linotype" w:cs="Palatino Linotype"/>
          <w:b/>
          <w:b/>
          <w:sz w:val="32"/>
          <w:szCs w:val="28"/>
        </w:rPr>
      </w:pPr>
      <w:r>
        <w:rPr>
          <w:rFonts w:cs="Palatino Linotype" w:ascii="Palatino Linotype" w:hAnsi="Palatino Linotype"/>
          <w:b/>
          <w:sz w:val="32"/>
          <w:szCs w:val="28"/>
        </w:rPr>
      </w:r>
    </w:p>
    <w:p>
      <w:pPr>
        <w:pStyle w:val="Normal"/>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rPr>
      </w:pPr>
      <w:r>
        <w:rPr>
          <w:rFonts w:cs="Palatino Linotype" w:ascii="Palatino Linotype" w:hAnsi="Palatino Linotype"/>
          <w:i/>
          <w:sz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rPr>
      </w:pPr>
      <w:r>
        <w:rPr>
          <w:rFonts w:cs="Palatino Linotype" w:ascii="Palatino Linotype" w:hAnsi="Palatino Linotype"/>
          <w:i/>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7:</w:t>
      </w:r>
    </w:p>
    <w:p>
      <w:pPr>
        <w:pStyle w:val="Heading5"/>
        <w:jc w:val="center"/>
        <w:rPr>
          <w:rFonts w:ascii="Palatino Linotype" w:hAnsi="Palatino Linotype" w:cs="Palatino Linotype"/>
        </w:rPr>
      </w:pPr>
      <w:r>
        <w:rPr>
          <w:rFonts w:cs="Palatino Linotype" w:ascii="Palatino Linotype" w:hAnsi="Palatino Linotype"/>
        </w:rPr>
        <w:t>Health and Safety</w:t>
      </w:r>
    </w:p>
    <w:p>
      <w:pPr>
        <w:pStyle w:val="Heading5"/>
        <w:jc w:val="center"/>
        <w:rPr>
          <w:rFonts w:ascii="Palatino Linotype" w:hAnsi="Palatino Linotype" w:cs="Palatino Linotype"/>
        </w:rPr>
      </w:pPr>
      <w:r>
        <w:rPr>
          <w:rFonts w:cs="Palatino Linotype" w:ascii="Palatino Linotype" w:hAnsi="Palatino Linotype"/>
        </w:rPr>
      </w:r>
    </w:p>
    <w:p>
      <w:pPr>
        <w:pStyle w:val="Normal"/>
        <w:shd w:fill="E6E6E6" w:val="clear"/>
        <w:jc w:val="both"/>
        <w:rPr/>
      </w:pPr>
      <w:r>
        <w:rPr>
          <w:rFonts w:cs="Palatino Linotype" w:ascii="Palatino Linotype" w:hAnsi="Palatino Linotype"/>
          <w:b/>
          <w:sz w:val="24"/>
          <w:szCs w:val="24"/>
        </w:rPr>
        <w:t xml:space="preserve">The Standard: </w:t>
      </w:r>
      <w:r>
        <w:rPr>
          <w:rFonts w:cs="Palatino Linotype" w:ascii="Palatino Linotype" w:hAnsi="Palatino Linotype"/>
          <w:sz w:val="24"/>
          <w:szCs w:val="24"/>
        </w:rPr>
        <w:t xml:space="preserve">A safe, orderly, and healthy environment for teaching and learning is provided. The school adheres to local, state, and federal government health and safety requirements. Health, safety, preventive/emergency procedures, and crisis management policies are clearly written, well documented, implemented, and updated regularly. </w:t>
      </w:r>
    </w:p>
    <w:p>
      <w:pPr>
        <w:pStyle w:val="Footer"/>
        <w:tabs>
          <w:tab w:val="clear" w:pos="4320"/>
          <w:tab w:val="clear" w:pos="8640"/>
        </w:tabs>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  The school has satisfactory written procedures and functional equipment with which to communicate during fire and other emergencies, to summon assistance, and to evacuate the school’s facil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The school utilizes numerous communication equipment. Nextel walkie-talkies, cell phones and bull horns. There is a log that is kept in main office by Tracey Dube who records set and reset of alarm system. All staff follows  evacuation procedures which are posted in each room .Teacher handbook includes instruction on fire drills and evacuation in the event of lock down codes while in class and /or during passing times.                Documents attached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b/>
          <w:b/>
          <w:sz w:val="28"/>
        </w:rPr>
      </w:pPr>
      <w:r>
        <w:rPr>
          <w:rFonts w:cs="Palatino Linotype" w:ascii="Palatino Linotype" w:hAnsi="Palatino Linotype"/>
          <w:b/>
          <w:sz w:val="28"/>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2  The school provides adequate health care at school functions that take place away from the school’s premi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thletic trainer on premises for home sporting event . In addition a supervisor is also in attendance. All coaches are CPR trained and accompany athletes off premises. A medical doctor is present at home football games and Epi pen trained delegates are available for afterschool functions. No doc.</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3  Appropriate training is provided for all staff members on how to implement emergency and crisis plans, handle accidents and illnesses, and prevent the spread of infectious disea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ursing staff is trained to handle accidents, forward infectious disease information to staff from the Board of Health. Certified CPR trained staff documentation is filed with building nurse. No evidence of entire staff training on emergency and crisis implementat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4 The school appropriately manages the storage and administration of student medic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l student medications are stored in nurses offices . They are locked in medicine cabinent  with nurse in attendance and office is locked when nurse leaves. No documentat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5   The school safely stores equipment and suppl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thletic trainer, nurse, cluster chairs and building supervisors have access to   equipment and supplies and secure in locked storage areas. No documentat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6  A system exists to account for the whereabouts of students at all tim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eachers' attendance- Late students go to attendance ofice- fire drill - attendances taken by staff (Sue Goehrig, attendance Office - Neal Canavan/Chris Ilconich, V.P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7  The school maintains comprehensive, current health records for all students and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val="false"/>
                <w:b w:val="false"/>
                <w:sz w:val="24"/>
                <w:szCs w:val="24"/>
              </w:rPr>
            </w:pPr>
            <w:r>
              <w:fldChar w:fldCharType="begin">
                <w:ffData>
                  <w:name w:val="Text39 Copy 6"/>
                  <w:enabled/>
                  <w:calcOnExit w:val="0"/>
                  <w:textInput/>
                </w:ffData>
              </w:fldChar>
            </w:r>
            <w:r>
              <w:rPr>
                <w:sz w:val="24"/>
                <w:b w:val="false"/>
                <w:szCs w:val="24"/>
                <w:rFonts w:cs="Palatino Linotype" w:ascii="Palatino Linotype" w:hAnsi="Palatino Linotype"/>
              </w:rPr>
              <w:instrText xml:space="preserve"> FORMTEXT </w:instrText>
            </w:r>
            <w:r>
              <w:rPr>
                <w:rFonts w:cs="Palatino Linotype" w:ascii="Palatino Linotype" w:hAnsi="Palatino Linotype"/>
                <w:b w:val="false"/>
                <w:sz w:val="24"/>
                <w:szCs w:val="24"/>
              </w:rPr>
            </w:r>
            <w:r>
              <w:rPr>
                <w:sz w:val="24"/>
                <w:b w:val="false"/>
                <w:szCs w:val="24"/>
                <w:rFonts w:cs="Palatino Linotype" w:ascii="Palatino Linotype" w:hAnsi="Palatino Linotype"/>
              </w:rPr>
              <w:fldChar w:fldCharType="separate"/>
            </w:r>
            <w:r/>
            <w:r>
              <w:rPr>
                <w:rFonts w:cs="Palatino Linotype" w:ascii="Palatino Linotype" w:hAnsi="Palatino Linotype"/>
                <w:b w:val="fals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urses: Nora Cochran, Barbara Ge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8  The school conducts and maintains written records of regular emergency dril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7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Records kept by Tracy Dube (secretary) and Neal Canavan/Chris Ilconich, (V.Ps)</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9  Designated members of the staff inform faculty and families (as appropriate to maintain confidentiality) about students’ health or physical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1</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8 Copy 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As needed:</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Prinicipal (Marie Phillips) and Barbara Gee/Nora Cochran (Nurses)</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Teachers of students with medical problems are notified by Principal according to Health Department</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0 The school ensures that the staff is kept up–to-date on relevant health, wellness, and safety information and practices, including procedures to deal with individual student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Barbara Gee/ Nora Cochran (Nurses); Neal Canavan/ Chris Ilconich (V.P); Child Study Team members (Terri Ramos/ G. Golesby); Guidance Counselors (Cindy Marzilli, Linda Porter, Elena South, Troy Scott, Heidi Pott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1 Working relationships with local authorities and health service providers are positive and ongo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Working with Health Department regarding health issues. Weekly report given to them  re: absences. ( Barbara Gee and Nora Cochran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2 The educational program includes opportunities for students to develop knowledge, attitudes, and practices necessary for personal wellness and a healthy lifestyl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 xml:space="preserve">3 </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Personal Wellness and Healthy Life Stlyes programs/ Teen Pep and health Classes, grade 09 and 11, Lisa Porzuc,Nicolette pagan, Scott Schirk.</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3 The school has an effective system to control access to the school by visitors and other non-school personne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ffective system is in placeduring school hours. Visitors must sign in, release license and are given a pass. Diane Glenn, Tracey Dube, Ginger Parker, Pat Forker. Students traveling from 2 separate HS buildings are buzzed in by a monito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rPr>
                <w:rFonts w:ascii="Palatino Linotype" w:hAnsi="Palatino Linotype" w:cs="Palatino Linotype"/>
                <w:b w:val="false"/>
                <w:b w:val="false"/>
              </w:rPr>
            </w:pPr>
            <w:r>
              <w:rPr>
                <w:rFonts w:cs="Palatino Linotype" w:ascii="Palatino Linotype" w:hAnsi="Palatino Linotype"/>
                <w:b w:val="false"/>
                <w:szCs w:val="24"/>
              </w:rPr>
              <w:t>7.14   Staff members model positive health and safety pract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l  Science and  Art staff as well as  and Nurse are mandated to attend Right To Know Classes every other year. Teachers are insructed on how to handle blood and other body fluids in the classroom. New Initiative for Staff: Weight Loss progrom: Biggest Loser. Staff continue to see nurses for Blood pressure and other health issu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5 Safe drinking water is available throughout the day for the staff and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2</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Drinking water is a problem, fountains are old and water pressure is weak, temperature is incon. Recommendation to have  plumbing serviced and updated.</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4"/>
                  <w:enabled/>
                  <w:calcOnExit w:val="0"/>
                  <w:textInput/>
                </w:ffData>
              </w:fldChar>
            </w:r>
            <w:r>
              <w:rPr>
                <w:b/>
                <w:rFonts w:cs="Palatino Linotype" w:ascii="Palatino Linotype" w:hAnsi="Palatino Linotype"/>
              </w:rPr>
              <w:instrText xml:space="preserve"> FORMTEXT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t>     </w:t>
            </w:r>
            <w:r/>
            <w:r>
              <w:rPr>
                <w:b/>
                <w:rFonts w:cs="Palatino Linotype" w:ascii="Palatino Linotype" w:hAnsi="Palatino Linotype"/>
              </w:rPr>
              <w:fldChar w:fldCharType="end"/>
            </w:r>
            <w:r>
              <w:rPr>
                <w:rFonts w:cs="Palatino Linotype" w:ascii="Palatino Linotype" w:hAnsi="Palatino Linotype"/>
                <w:b/>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t>Indicator for Schools with Early Age Programs</w:t>
      </w:r>
    </w:p>
    <w:p>
      <w:pPr>
        <w:pStyle w:val="TextBody"/>
        <w:tabs>
          <w:tab w:val="clear" w:pos="720"/>
          <w:tab w:val="left" w:pos="1080" w:leader="none"/>
        </w:tabs>
        <w:rPr>
          <w:rFonts w:ascii="Palatino Linotype" w:hAnsi="Palatino Linotype" w:cs="Palatino Linotype"/>
          <w:b w:val="false"/>
          <w:b w:val="false"/>
          <w:i/>
          <w:i/>
          <w:sz w:val="24"/>
          <w:szCs w:val="28"/>
          <w:u w:val="single"/>
        </w:rPr>
      </w:pPr>
      <w:r>
        <w:rPr>
          <w:rFonts w:cs="Palatino Linotype" w:ascii="Palatino Linotype" w:hAnsi="Palatino Linotype"/>
          <w:b w:val="false"/>
          <w:i/>
          <w:sz w:val="24"/>
          <w:szCs w:val="28"/>
          <w:u w:val="single"/>
        </w:rPr>
      </w:r>
    </w:p>
    <w:p>
      <w:pPr>
        <w:pStyle w:val="TextBody"/>
        <w:tabs>
          <w:tab w:val="clear" w:pos="720"/>
          <w:tab w:val="left" w:pos="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pPr>
            <w:r>
              <w:rPr>
                <w:rFonts w:cs="Palatino Linotype" w:ascii="Palatino Linotype" w:hAnsi="Palatino Linotype"/>
                <w:b w:val="false"/>
              </w:rPr>
              <w:t>7.16 Care of infants is consistent with current professional practice, especially with respect to sleeping, bottle-feeding, diapering, sanitation, nurturing, and daily interac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rPr>
      </w:pPr>
      <w:r>
        <w:rPr>
          <w:rFonts w:cs="Palatino Linotype" w:ascii="Palatino Linotype" w:hAnsi="Palatino Linotype"/>
          <w:sz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5"/>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center"/>
        <w:rPr>
          <w:rFonts w:ascii="Palatino Linotype" w:hAnsi="Palatino Linotype" w:cs="Palatino Linotype"/>
          <w:b/>
          <w:b/>
          <w:i/>
          <w:i/>
          <w:sz w:val="32"/>
          <w:szCs w:val="32"/>
          <w:u w:val="single"/>
        </w:rPr>
      </w:pPr>
      <w:r>
        <w:rPr>
          <w:rFonts w:cs="Palatino Linotype" w:ascii="Palatino Linotype" w:hAnsi="Palatino Linotype"/>
          <w:b/>
          <w:i/>
          <w:sz w:val="32"/>
          <w:szCs w:val="32"/>
          <w:u w:val="single"/>
        </w:rPr>
      </w:r>
    </w:p>
    <w:p>
      <w:pPr>
        <w:pStyle w:val="TextBody"/>
        <w:jc w:val="center"/>
        <w:rPr>
          <w:rFonts w:ascii="Palatino Linotype" w:hAnsi="Palatino Linotype" w:cs="Palatino Linotype"/>
          <w:b w:val="false"/>
          <w:b w:val="false"/>
          <w:sz w:val="24"/>
          <w:szCs w:val="32"/>
          <w:u w:val="single"/>
          <w:lang w:val="en-US" w:eastAsia="en-US"/>
        </w:rPr>
      </w:pPr>
      <w:r>
        <w:rPr>
          <w:rFonts w:cs="Palatino Linotype" w:ascii="Palatino Linotype" w:hAnsi="Palatino Linotype"/>
          <w:b w:val="false"/>
          <w:sz w:val="24"/>
          <w:szCs w:val="32"/>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i/>
          <w:i/>
          <w:sz w:val="24"/>
          <w:szCs w:val="28"/>
        </w:rPr>
      </w:pPr>
      <w:r>
        <w:rPr>
          <w:rFonts w:cs="Palatino Linotype" w:ascii="Palatino Linotype" w:hAnsi="Palatino Linotype"/>
          <w:i/>
          <w:sz w:val="24"/>
          <w:szCs w:val="28"/>
        </w:rPr>
      </w:r>
    </w:p>
    <w:p>
      <w:pPr>
        <w:pStyle w:val="TextBody"/>
        <w:numPr>
          <w:ilvl w:val="0"/>
          <w:numId w:val="6"/>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EMERGENCY AND CRISIS PLANS: </w:t>
      </w:r>
      <w:r>
        <w:rPr>
          <w:rFonts w:cs="Palatino Linotype" w:ascii="Palatino Linotype" w:hAnsi="Palatino Linotype"/>
          <w:b w:val="false"/>
          <w:i/>
          <w:sz w:val="24"/>
        </w:rPr>
        <w:t>Complete the following chart to indicate the school’s emergency and crisis plans. Rate the effectiveness of the plans.</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9211" w:type="dxa"/>
        <w:jc w:val="left"/>
        <w:tblInd w:w="-95" w:type="dxa"/>
        <w:tblLayout w:type="fixed"/>
        <w:tblCellMar>
          <w:top w:w="0" w:type="dxa"/>
          <w:left w:w="108" w:type="dxa"/>
          <w:bottom w:w="0" w:type="dxa"/>
          <w:right w:w="108" w:type="dxa"/>
        </w:tblCellMar>
      </w:tblPr>
      <w:tblGrid>
        <w:gridCol w:w="6342"/>
        <w:gridCol w:w="2869"/>
      </w:tblGrid>
      <w:tr>
        <w:trPr>
          <w:tblHeader w:val="true"/>
          <w:trHeight w:val="595" w:hRule="atLeast"/>
        </w:trPr>
        <w:tc>
          <w:tcPr>
            <w:tcW w:w="63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Emergency/Crisis Plan</w:t>
            </w:r>
          </w:p>
        </w:tc>
        <w:tc>
          <w:tcPr>
            <w:tcW w:w="2869"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 xml:space="preserve">Effectiveness of </w:t>
            </w:r>
          </w:p>
          <w:p>
            <w:pPr>
              <w:pStyle w:val="TextBody"/>
              <w:jc w:val="center"/>
              <w:rPr>
                <w:rFonts w:ascii="Palatino Linotype" w:hAnsi="Palatino Linotype" w:cs="Palatino Linotype"/>
                <w:sz w:val="24"/>
              </w:rPr>
            </w:pPr>
            <w:r>
              <w:rPr>
                <w:rFonts w:cs="Palatino Linotype" w:ascii="Palatino Linotype" w:hAnsi="Palatino Linotype"/>
                <w:sz w:val="24"/>
              </w:rPr>
              <w:t>Plans</w:t>
            </w:r>
          </w:p>
        </w:tc>
      </w:tr>
      <w:tr>
        <w:trPr>
          <w:trHeight w:val="850"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Evacuation</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62_1756256569"/>
            <w:bookmarkStart w:id="1" w:name="__Fieldmark__62_1756256569"/>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63_1756256569"/>
            <w:bookmarkStart w:id="3" w:name="__Fieldmark__63_1756256569"/>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64_1756256569"/>
            <w:bookmarkStart w:id="5" w:name="__Fieldmark__64_1756256569"/>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4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xml:space="preserve">Bomb Scare and Crisis Intervention Plan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66_1756256569"/>
            <w:bookmarkStart w:id="7" w:name="__Fieldmark__66_1756256569"/>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67_1756256569"/>
            <w:bookmarkStart w:id="9" w:name="__Fieldmark__67_1756256569"/>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68_1756256569"/>
            <w:bookmarkStart w:id="11" w:name="__Fieldmark__68_1756256569"/>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ecurity</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70_1756256569"/>
            <w:bookmarkStart w:id="13" w:name="__Fieldmark__70_1756256569"/>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71_1756256569"/>
            <w:bookmarkStart w:id="15" w:name="__Fieldmark__71_1756256569"/>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72_1756256569"/>
            <w:bookmarkStart w:id="17" w:name="__Fieldmark__72_1756256569"/>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49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74_1756256569"/>
            <w:bookmarkStart w:id="19" w:name="__Fieldmark__74_1756256569"/>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75_1756256569"/>
            <w:bookmarkStart w:id="21" w:name="__Fieldmark__75_1756256569"/>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76_1756256569"/>
            <w:bookmarkStart w:id="23" w:name="__Fieldmark__76_1756256569"/>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Copy 2"/>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     </w:t>
            </w:r>
            <w:r/>
            <w:r>
              <w:rPr>
                <w:sz w:val="24"/>
                <w:rFonts w:cs="Palatino Linotype" w:ascii="Palatino Linotype" w:hAnsi="Palatino Linotype"/>
              </w:rPr>
              <w:fldChar w:fldCharType="end"/>
            </w:r>
            <w:r>
              <w:rPr>
                <w:rFonts w:cs="Palatino Linotype" w:ascii="Palatino Linotype" w:hAnsi="Palatino Linotype"/>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78_1756256569"/>
            <w:bookmarkStart w:id="25" w:name="__Fieldmark__78_1756256569"/>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79_1756256569"/>
            <w:bookmarkStart w:id="27" w:name="__Fieldmark__79_1756256569"/>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80_1756256569"/>
            <w:bookmarkStart w:id="29" w:name="__Fieldmark__80_1756256569"/>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Copy 3"/>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     </w:t>
            </w:r>
            <w:r/>
            <w:r>
              <w:rPr>
                <w:sz w:val="24"/>
                <w:rFonts w:cs="Palatino Linotype" w:ascii="Palatino Linotype" w:hAnsi="Palatino Linotype"/>
              </w:rPr>
              <w:fldChar w:fldCharType="end"/>
            </w:r>
            <w:r>
              <w:rPr>
                <w:rFonts w:cs="Palatino Linotype" w:ascii="Palatino Linotype" w:hAnsi="Palatino Linotype"/>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82_1756256569"/>
            <w:bookmarkStart w:id="31" w:name="__Fieldmark__82_1756256569"/>
            <w:bookmarkEnd w:id="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83_1756256569"/>
            <w:bookmarkStart w:id="33" w:name="__Fieldmark__83_1756256569"/>
            <w:bookmarkEnd w:id="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84_1756256569"/>
            <w:bookmarkStart w:id="35" w:name="__Fieldmark__84_1756256569"/>
            <w:bookmarkEnd w:id="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49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86_1756256569"/>
            <w:bookmarkStart w:id="37" w:name="__Fieldmark__86_1756256569"/>
            <w:bookmarkEnd w:id="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87_1756256569"/>
            <w:bookmarkStart w:id="39" w:name="__Fieldmark__87_1756256569"/>
            <w:bookmarkEnd w:id="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88_1756256569"/>
            <w:bookmarkStart w:id="41" w:name="__Fieldmark__88_1756256569"/>
            <w:bookmarkEnd w:id="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90_1756256569"/>
            <w:bookmarkStart w:id="43" w:name="__Fieldmark__90_1756256569"/>
            <w:bookmarkEnd w:id="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91_1756256569"/>
            <w:bookmarkStart w:id="45" w:name="__Fieldmark__91_1756256569"/>
            <w:bookmarkEnd w:id="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92_1756256569"/>
            <w:bookmarkStart w:id="47" w:name="__Fieldmark__92_1756256569"/>
            <w:bookmarkEnd w:id="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1.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98"/>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6"/>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EMERGENCY DRILLS: </w:t>
      </w:r>
      <w:r>
        <w:rPr>
          <w:rFonts w:cs="Palatino Linotype" w:ascii="Palatino Linotype" w:hAnsi="Palatino Linotype"/>
          <w:b w:val="false"/>
          <w:i/>
          <w:sz w:val="24"/>
        </w:rPr>
        <w:t>Complete the following chart to indicate the type and frequency of emergency drills conducted</w:t>
      </w:r>
      <w:r>
        <w:rPr>
          <w:rFonts w:cs="Palatino Linotype" w:ascii="Palatino Linotype" w:hAnsi="Palatino Linotype"/>
          <w:b w:val="false"/>
          <w:sz w:val="24"/>
        </w:rPr>
        <w:t xml:space="preserve">.  </w:t>
      </w:r>
      <w:r>
        <w:rPr>
          <w:rFonts w:cs="Palatino Linotype" w:ascii="Palatino Linotype" w:hAnsi="Palatino Linotype"/>
          <w:b w:val="false"/>
          <w:i/>
          <w:sz w:val="24"/>
        </w:rPr>
        <w:t>Rate the quality of the results of the drills.</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9377" w:type="dxa"/>
        <w:jc w:val="left"/>
        <w:tblInd w:w="-95" w:type="dxa"/>
        <w:tblLayout w:type="fixed"/>
        <w:tblCellMar>
          <w:top w:w="0" w:type="dxa"/>
          <w:left w:w="108" w:type="dxa"/>
          <w:bottom w:w="0" w:type="dxa"/>
          <w:right w:w="108" w:type="dxa"/>
        </w:tblCellMar>
      </w:tblPr>
      <w:tblGrid>
        <w:gridCol w:w="2910"/>
        <w:gridCol w:w="3018"/>
        <w:gridCol w:w="3449"/>
      </w:tblGrid>
      <w:tr>
        <w:trPr>
          <w:tblHeader w:val="true"/>
          <w:trHeight w:val="512"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Emergency Drill</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Frequency of Drill</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Quality of Drill</w:t>
            </w:r>
          </w:p>
        </w:tc>
      </w:tr>
      <w:tr>
        <w:trPr>
          <w:trHeight w:val="84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Fire </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94_1756256569"/>
            <w:bookmarkStart w:id="49" w:name="__Fieldmark__94_1756256569"/>
            <w:bookmarkEnd w:id="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95_1756256569"/>
            <w:bookmarkStart w:id="51" w:name="__Fieldmark__95_1756256569"/>
            <w:bookmarkEnd w:id="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96_1756256569"/>
            <w:bookmarkStart w:id="53" w:name="__Fieldmark__96_1756256569"/>
            <w:bookmarkEnd w:id="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97_1756256569"/>
            <w:bookmarkStart w:id="55" w:name="__Fieldmark__97_1756256569"/>
            <w:bookmarkEnd w:id="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98_1756256569"/>
            <w:bookmarkStart w:id="57" w:name="__Fieldmark__98_1756256569"/>
            <w:bookmarkEnd w:id="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99_1756256569"/>
            <w:bookmarkStart w:id="59" w:name="__Fieldmark__99_1756256569"/>
            <w:bookmarkEnd w:id="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Natural Disaster (Severe Weather, Flooding, etc.) </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100_1756256569"/>
            <w:bookmarkStart w:id="61" w:name="__Fieldmark__100_1756256569"/>
            <w:bookmarkEnd w:id="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101_1756256569"/>
            <w:bookmarkStart w:id="63" w:name="__Fieldmark__101_1756256569"/>
            <w:bookmarkEnd w:id="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102_1756256569"/>
            <w:bookmarkStart w:id="65" w:name="__Fieldmark__102_1756256569"/>
            <w:bookmarkEnd w:id="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103_1756256569"/>
            <w:bookmarkStart w:id="67" w:name="__Fieldmark__103_1756256569"/>
            <w:bookmarkEnd w:id="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104_1756256569"/>
            <w:bookmarkStart w:id="69" w:name="__Fieldmark__104_1756256569"/>
            <w:bookmarkEnd w:id="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105_1756256569"/>
            <w:bookmarkStart w:id="71" w:name="__Fieldmark__105_1756256569"/>
            <w:bookmarkEnd w:id="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Bomb Threat</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106_1756256569"/>
            <w:bookmarkStart w:id="73" w:name="__Fieldmark__106_1756256569"/>
            <w:bookmarkEnd w:id="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107_1756256569"/>
            <w:bookmarkStart w:id="75" w:name="__Fieldmark__107_1756256569"/>
            <w:bookmarkEnd w:id="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108_1756256569"/>
            <w:bookmarkStart w:id="77" w:name="__Fieldmark__108_1756256569"/>
            <w:bookmarkEnd w:id="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109_1756256569"/>
            <w:bookmarkStart w:id="79" w:name="__Fieldmark__109_1756256569"/>
            <w:bookmarkEnd w:id="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110_1756256569"/>
            <w:bookmarkStart w:id="81" w:name="__Fieldmark__110_1756256569"/>
            <w:bookmarkEnd w:id="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111_1756256569"/>
            <w:bookmarkStart w:id="83" w:name="__Fieldmark__111_1756256569"/>
            <w:bookmarkEnd w:id="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External Threat</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112_1756256569"/>
            <w:bookmarkStart w:id="85" w:name="__Fieldmark__112_1756256569"/>
            <w:bookmarkEnd w:id="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113_1756256569"/>
            <w:bookmarkStart w:id="87" w:name="__Fieldmark__113_1756256569"/>
            <w:bookmarkEnd w:id="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114_1756256569"/>
            <w:bookmarkStart w:id="89" w:name="__Fieldmark__114_1756256569"/>
            <w:bookmarkEnd w:id="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115_1756256569"/>
            <w:bookmarkStart w:id="91" w:name="__Fieldmark__115_1756256569"/>
            <w:bookmarkEnd w:id="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116_1756256569"/>
            <w:bookmarkStart w:id="93" w:name="__Fieldmark__116_1756256569"/>
            <w:bookmarkEnd w:id="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117_1756256569"/>
            <w:bookmarkStart w:id="95" w:name="__Fieldmark__117_1756256569"/>
            <w:bookmarkEnd w:id="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Internal Threat</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118_1756256569"/>
            <w:bookmarkStart w:id="97" w:name="__Fieldmark__118_1756256569"/>
            <w:bookmarkEnd w:id="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119_1756256569"/>
            <w:bookmarkStart w:id="99" w:name="__Fieldmark__119_1756256569"/>
            <w:bookmarkEnd w:id="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120_1756256569"/>
            <w:bookmarkStart w:id="101" w:name="__Fieldmark__120_1756256569"/>
            <w:bookmarkEnd w:id="1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121_1756256569"/>
            <w:bookmarkStart w:id="103" w:name="__Fieldmark__121_1756256569"/>
            <w:bookmarkEnd w:id="1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122_1756256569"/>
            <w:bookmarkStart w:id="105" w:name="__Fieldmark__122_1756256569"/>
            <w:bookmarkEnd w:id="1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123_1756256569"/>
            <w:bookmarkStart w:id="107" w:name="__Fieldmark__123_1756256569"/>
            <w:bookmarkEnd w:id="1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Palatino Linotype" w:ascii="Palatino Linotype" w:hAnsi="Palatino Linotype"/>
                <w:sz w:val="24"/>
              </w:rPr>
              <w:t>Bus evacuation</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124_1756256569"/>
            <w:bookmarkStart w:id="109" w:name="__Fieldmark__124_1756256569"/>
            <w:bookmarkEnd w:id="1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0" w:name="__Fieldmark__125_1756256569"/>
            <w:bookmarkStart w:id="111" w:name="__Fieldmark__125_1756256569"/>
            <w:bookmarkEnd w:id="1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2" w:name="__Fieldmark__126_1756256569"/>
            <w:bookmarkStart w:id="113" w:name="__Fieldmark__126_1756256569"/>
            <w:bookmarkEnd w:id="1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4" w:name="__Fieldmark__127_1756256569"/>
            <w:bookmarkStart w:id="115" w:name="__Fieldmark__127_1756256569"/>
            <w:bookmarkEnd w:id="1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6" w:name="__Fieldmark__128_1756256569"/>
            <w:bookmarkStart w:id="117" w:name="__Fieldmark__128_1756256569"/>
            <w:bookmarkEnd w:id="1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8" w:name="__Fieldmark__129_1756256569"/>
            <w:bookmarkStart w:id="119" w:name="__Fieldmark__129_1756256569"/>
            <w:bookmarkEnd w:id="1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49 Copy 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0" w:name="__Fieldmark__131_1756256569"/>
            <w:bookmarkStart w:id="121" w:name="__Fieldmark__131_1756256569"/>
            <w:bookmarkEnd w:id="1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2" w:name="__Fieldmark__132_1756256569"/>
            <w:bookmarkStart w:id="123" w:name="__Fieldmark__132_1756256569"/>
            <w:bookmarkEnd w:id="1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4" w:name="__Fieldmark__133_1756256569"/>
            <w:bookmarkStart w:id="125" w:name="__Fieldmark__133_1756256569"/>
            <w:bookmarkEnd w:id="1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6" w:name="__Fieldmark__134_1756256569"/>
            <w:bookmarkStart w:id="127" w:name="__Fieldmark__134_1756256569"/>
            <w:bookmarkEnd w:id="1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8" w:name="__Fieldmark__135_1756256569"/>
            <w:bookmarkStart w:id="129" w:name="__Fieldmark__135_1756256569"/>
            <w:bookmarkEnd w:id="1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0" w:name="__Fieldmark__136_1756256569"/>
            <w:bookmarkStart w:id="131" w:name="__Fieldmark__136_1756256569"/>
            <w:bookmarkEnd w:id="1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386"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2" w:name="__Fieldmark__138_1756256569"/>
            <w:bookmarkStart w:id="133" w:name="__Fieldmark__138_1756256569"/>
            <w:bookmarkEnd w:id="1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4" w:name="__Fieldmark__139_1756256569"/>
            <w:bookmarkStart w:id="135" w:name="__Fieldmark__139_1756256569"/>
            <w:bookmarkEnd w:id="1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6" w:name="__Fieldmark__140_1756256569"/>
            <w:bookmarkStart w:id="137" w:name="__Fieldmark__140_1756256569"/>
            <w:bookmarkEnd w:id="1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8" w:name="__Fieldmark__141_1756256569"/>
            <w:bookmarkStart w:id="139" w:name="__Fieldmark__141_1756256569"/>
            <w:bookmarkEnd w:id="1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0" w:name="__Fieldmark__142_1756256569"/>
            <w:bookmarkStart w:id="141" w:name="__Fieldmark__142_1756256569"/>
            <w:bookmarkEnd w:id="1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2" w:name="__Fieldmark__143_1756256569"/>
            <w:bookmarkStart w:id="143" w:name="__Fieldmark__143_1756256569"/>
            <w:bookmarkEnd w:id="1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lang w:val="en-US" w:eastAsia="en-US"/>
        </w:rPr>
      </w:pPr>
      <w:r>
        <w:fldChar w:fldCharType="begin">
          <w:ffData>
            <w:name w:val="Text25"/>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t>No record recorded regarding a drill or plan for  a natural disaster.</w:t>
      </w:r>
      <w:r>
        <w:rPr>
          <w:rFonts w:cs="Palatino Linotype" w:ascii="Palatino Linotype" w:hAnsi="Palatino Linotype"/>
          <w:b w:val="false"/>
          <w:sz w:val="24"/>
          <w:szCs w:val="24"/>
          <w:lang w:val="en-US" w:eastAsia="en-US"/>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lang w:val="en-US" w:eastAsia="en-US"/>
        </w:rPr>
        <w:t>The crisis intervention plan would be utilized</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6"/>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HEALTH AND SAFETY INSPECTION SCHEDULE:  Complete the following chart to indicate who conducts health and safety inspections. Identify the frequency and results of these inspections.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471" w:type="dxa"/>
        <w:jc w:val="left"/>
        <w:tblInd w:w="-113" w:type="dxa"/>
        <w:tblLayout w:type="fixed"/>
        <w:tblCellMar>
          <w:top w:w="0" w:type="dxa"/>
          <w:left w:w="108" w:type="dxa"/>
          <w:bottom w:w="0" w:type="dxa"/>
          <w:right w:w="108" w:type="dxa"/>
        </w:tblCellMar>
      </w:tblPr>
      <w:tblGrid>
        <w:gridCol w:w="2358"/>
        <w:gridCol w:w="9"/>
        <w:gridCol w:w="2361"/>
        <w:gridCol w:w="6"/>
        <w:gridCol w:w="2367"/>
        <w:gridCol w:w="2370"/>
      </w:tblGrid>
      <w:tr>
        <w:trPr>
          <w:tblHeader w:val="true"/>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Type of Inspection</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onducted b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requency of Inspection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Results of Most Recent Inspection</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Alarm System</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Inspecting Official</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4" w:name="__Fieldmark__146_1756256569"/>
            <w:bookmarkStart w:id="145" w:name="__Fieldmark__146_1756256569"/>
            <w:bookmarkEnd w:id="1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6" w:name="__Fieldmark__147_1756256569"/>
            <w:bookmarkStart w:id="147" w:name="__Fieldmark__147_1756256569"/>
            <w:bookmarkEnd w:id="1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8" w:name="__Fieldmark__148_1756256569"/>
            <w:bookmarkStart w:id="149" w:name="__Fieldmark__148_1756256569"/>
            <w:bookmarkEnd w:id="1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0" w:name="__Fieldmark__149_1756256569"/>
            <w:bookmarkStart w:id="151" w:name="__Fieldmark__149_1756256569"/>
            <w:bookmarkEnd w:id="1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2" w:name="__Fieldmark__150_1756256569"/>
            <w:bookmarkStart w:id="153" w:name="__Fieldmark__150_1756256569"/>
            <w:bookmarkEnd w:id="1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4" w:name="__Fieldmark__151_1756256569"/>
            <w:bookmarkStart w:id="155" w:name="__Fieldmark__151_1756256569"/>
            <w:bookmarkEnd w:id="1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6" w:name="__Fieldmark__152_1756256569"/>
            <w:bookmarkStart w:id="157" w:name="__Fieldmark__152_1756256569"/>
            <w:bookmarkEnd w:id="1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ood Service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Inspecting Officia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8" w:name="__Fieldmark__154_1756256569"/>
            <w:bookmarkStart w:id="159" w:name="__Fieldmark__154_1756256569"/>
            <w:bookmarkEnd w:id="1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0" w:name="__Fieldmark__155_1756256569"/>
            <w:bookmarkStart w:id="161" w:name="__Fieldmark__155_1756256569"/>
            <w:bookmarkEnd w:id="1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2" w:name="__Fieldmark__156_1756256569"/>
            <w:bookmarkStart w:id="163" w:name="__Fieldmark__156_1756256569"/>
            <w:bookmarkEnd w:id="1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4" w:name="__Fieldmark__157_1756256569"/>
            <w:bookmarkStart w:id="165" w:name="__Fieldmark__157_1756256569"/>
            <w:bookmarkEnd w:id="1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6" w:name="__Fieldmark__158_1756256569"/>
            <w:bookmarkStart w:id="167" w:name="__Fieldmark__158_1756256569"/>
            <w:bookmarkEnd w:id="1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8" w:name="__Fieldmark__159_1756256569"/>
            <w:bookmarkStart w:id="169" w:name="__Fieldmark__159_1756256569"/>
            <w:bookmarkEnd w:id="1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0" w:name="__Fieldmark__160_1756256569"/>
            <w:bookmarkStart w:id="171" w:name="__Fieldmark__160_1756256569"/>
            <w:bookmarkEnd w:id="1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levator(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2" w:name="__Fieldmark__162_1756256569"/>
            <w:bookmarkStart w:id="173" w:name="__Fieldmark__162_1756256569"/>
            <w:bookmarkEnd w:id="1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4" w:name="__Fieldmark__163_1756256569"/>
            <w:bookmarkStart w:id="175" w:name="__Fieldmark__163_1756256569"/>
            <w:bookmarkEnd w:id="1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6" w:name="__Fieldmark__164_1756256569"/>
            <w:bookmarkStart w:id="177" w:name="__Fieldmark__164_1756256569"/>
            <w:bookmarkEnd w:id="1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8" w:name="__Fieldmark__165_1756256569"/>
            <w:bookmarkStart w:id="179" w:name="__Fieldmark__165_1756256569"/>
            <w:bookmarkEnd w:id="1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0" w:name="__Fieldmark__166_1756256569"/>
            <w:bookmarkStart w:id="181" w:name="__Fieldmark__166_1756256569"/>
            <w:bookmarkEnd w:id="1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2" w:name="__Fieldmark__167_1756256569"/>
            <w:bookmarkStart w:id="183" w:name="__Fieldmark__167_1756256569"/>
            <w:bookmarkEnd w:id="1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4" w:name="__Fieldmark__168_1756256569"/>
            <w:bookmarkStart w:id="185" w:name="__Fieldmark__168_1756256569"/>
            <w:bookmarkEnd w:id="1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ternal Communication System(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Communication through Computer/Phones/pagers/PA System</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6" w:name="__Fieldmark__170_1756256569"/>
            <w:bookmarkStart w:id="187" w:name="__Fieldmark__170_1756256569"/>
            <w:bookmarkEnd w:id="1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8" w:name="__Fieldmark__171_1756256569"/>
            <w:bookmarkStart w:id="189" w:name="__Fieldmark__171_1756256569"/>
            <w:bookmarkEnd w:id="1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0" w:name="__Fieldmark__172_1756256569"/>
            <w:bookmarkStart w:id="191" w:name="__Fieldmark__172_1756256569"/>
            <w:bookmarkEnd w:id="1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2" w:name="__Fieldmark__173_1756256569"/>
            <w:bookmarkStart w:id="193" w:name="__Fieldmark__173_1756256569"/>
            <w:bookmarkEnd w:id="1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4" w:name="__Fieldmark__174_1756256569"/>
            <w:bookmarkStart w:id="195" w:name="__Fieldmark__174_1756256569"/>
            <w:bookmarkEnd w:id="1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6" w:name="__Fieldmark__175_1756256569"/>
            <w:bookmarkStart w:id="197" w:name="__Fieldmark__175_1756256569"/>
            <w:bookmarkEnd w:id="1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8" w:name="__Fieldmark__176_1756256569"/>
            <w:bookmarkStart w:id="199" w:name="__Fieldmark__176_1756256569"/>
            <w:bookmarkEnd w:id="1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dustrial arts Equipmen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0" w:name="__Fieldmark__178_1756256569"/>
            <w:bookmarkStart w:id="201" w:name="__Fieldmark__178_1756256569"/>
            <w:bookmarkEnd w:id="2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2" w:name="__Fieldmark__179_1756256569"/>
            <w:bookmarkStart w:id="203" w:name="__Fieldmark__179_1756256569"/>
            <w:bookmarkEnd w:id="2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4" w:name="__Fieldmark__180_1756256569"/>
            <w:bookmarkStart w:id="205" w:name="__Fieldmark__180_1756256569"/>
            <w:bookmarkEnd w:id="2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6" w:name="__Fieldmark__181_1756256569"/>
            <w:bookmarkStart w:id="207" w:name="__Fieldmark__181_1756256569"/>
            <w:bookmarkEnd w:id="2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8" w:name="__Fieldmark__182_1756256569"/>
            <w:bookmarkStart w:id="209" w:name="__Fieldmark__182_1756256569"/>
            <w:bookmarkEnd w:id="2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0" w:name="__Fieldmark__183_1756256569"/>
            <w:bookmarkStart w:id="211" w:name="__Fieldmark__183_1756256569"/>
            <w:bookmarkEnd w:id="2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2" w:name="__Fieldmark__184_1756256569"/>
            <w:bookmarkStart w:id="213" w:name="__Fieldmark__184_1756256569"/>
            <w:bookmarkEnd w:id="2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thletic Equipmen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5"/>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Routinely, as needed</w:t>
            </w:r>
            <w:r/>
            <w:r>
              <w:rPr>
                <w:sz w:val="24"/>
                <w:rFonts w:cs="Palatino Linotype" w:ascii="Palatino Linotype" w:hAnsi="Palatino Linotype"/>
              </w:rPr>
              <w:fldChar w:fldCharType="end"/>
            </w:r>
            <w:r>
              <w:rPr>
                <w:rFonts w:cs="Palatino Linotype" w:ascii="Palatino Linotype" w:hAnsi="Palatino Linotype"/>
                <w:sz w:val="24"/>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4" w:name="__Fieldmark__186_1756256569"/>
            <w:bookmarkStart w:id="215" w:name="__Fieldmark__186_1756256569"/>
            <w:bookmarkEnd w:id="2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6" w:name="__Fieldmark__187_1756256569"/>
            <w:bookmarkStart w:id="217" w:name="__Fieldmark__187_1756256569"/>
            <w:bookmarkEnd w:id="2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8" w:name="__Fieldmark__188_1756256569"/>
            <w:bookmarkStart w:id="219" w:name="__Fieldmark__188_1756256569"/>
            <w:bookmarkEnd w:id="2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0" w:name="__Fieldmark__189_1756256569"/>
            <w:bookmarkStart w:id="221" w:name="__Fieldmark__189_1756256569"/>
            <w:bookmarkEnd w:id="2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2" w:name="__Fieldmark__190_1756256569"/>
            <w:bookmarkStart w:id="223" w:name="__Fieldmark__190_1756256569"/>
            <w:bookmarkEnd w:id="2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4" w:name="__Fieldmark__191_1756256569"/>
            <w:bookmarkStart w:id="225" w:name="__Fieldmark__191_1756256569"/>
            <w:bookmarkEnd w:id="2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6" w:name="__Fieldmark__192_1756256569"/>
            <w:bookmarkStart w:id="227" w:name="__Fieldmark__192_1756256569"/>
            <w:bookmarkEnd w:id="2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layground Equipmen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8" w:name="__Fieldmark__194_1756256569"/>
            <w:bookmarkStart w:id="229" w:name="__Fieldmark__194_1756256569"/>
            <w:bookmarkEnd w:id="2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0" w:name="__Fieldmark__195_1756256569"/>
            <w:bookmarkStart w:id="231" w:name="__Fieldmark__195_1756256569"/>
            <w:bookmarkEnd w:id="2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2" w:name="__Fieldmark__196_1756256569"/>
            <w:bookmarkStart w:id="233" w:name="__Fieldmark__196_1756256569"/>
            <w:bookmarkEnd w:id="2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4" w:name="__Fieldmark__197_1756256569"/>
            <w:bookmarkStart w:id="235" w:name="__Fieldmark__197_1756256569"/>
            <w:bookmarkEnd w:id="2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6" w:name="__Fieldmark__198_1756256569"/>
            <w:bookmarkStart w:id="237" w:name="__Fieldmark__198_1756256569"/>
            <w:bookmarkEnd w:id="2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8" w:name="__Fieldmark__199_1756256569"/>
            <w:bookmarkStart w:id="239" w:name="__Fieldmark__199_1756256569"/>
            <w:bookmarkEnd w:id="2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0" w:name="__Fieldmark__200_1756256569"/>
            <w:bookmarkStart w:id="241" w:name="__Fieldmark__200_1756256569"/>
            <w:bookmarkEnd w:id="2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Water</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eed to tested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2" w:name="__Fieldmark__202_1756256569"/>
            <w:bookmarkStart w:id="243" w:name="__Fieldmark__202_1756256569"/>
            <w:bookmarkEnd w:id="2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4" w:name="__Fieldmark__203_1756256569"/>
            <w:bookmarkStart w:id="245" w:name="__Fieldmark__203_1756256569"/>
            <w:bookmarkEnd w:id="2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6" w:name="__Fieldmark__204_1756256569"/>
            <w:bookmarkStart w:id="247" w:name="__Fieldmark__204_1756256569"/>
            <w:bookmarkEnd w:id="2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8" w:name="__Fieldmark__205_1756256569"/>
            <w:bookmarkStart w:id="249" w:name="__Fieldmark__205_1756256569"/>
            <w:bookmarkEnd w:id="2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0" w:name="__Fieldmark__206_1756256569"/>
            <w:bookmarkStart w:id="251" w:name="__Fieldmark__206_1756256569"/>
            <w:bookmarkEnd w:id="2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2" w:name="__Fieldmark__207_1756256569"/>
            <w:bookmarkStart w:id="253" w:name="__Fieldmark__207_1756256569"/>
            <w:bookmarkEnd w:id="2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4" w:name="__Fieldmark__208_1756256569"/>
            <w:bookmarkStart w:id="255" w:name="__Fieldmark__208_1756256569"/>
            <w:bookmarkEnd w:id="2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ool Water</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6" w:name="__Fieldmark__210_1756256569"/>
            <w:bookmarkStart w:id="257" w:name="__Fieldmark__210_1756256569"/>
            <w:bookmarkEnd w:id="2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8" w:name="__Fieldmark__211_1756256569"/>
            <w:bookmarkStart w:id="259" w:name="__Fieldmark__211_1756256569"/>
            <w:bookmarkEnd w:id="2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0" w:name="__Fieldmark__212_1756256569"/>
            <w:bookmarkStart w:id="261" w:name="__Fieldmark__212_1756256569"/>
            <w:bookmarkEnd w:id="2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2" w:name="__Fieldmark__213_1756256569"/>
            <w:bookmarkStart w:id="263" w:name="__Fieldmark__213_1756256569"/>
            <w:bookmarkEnd w:id="2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4" w:name="__Fieldmark__214_1756256569"/>
            <w:bookmarkStart w:id="265" w:name="__Fieldmark__214_1756256569"/>
            <w:bookmarkEnd w:id="2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6" w:name="__Fieldmark__215_1756256569"/>
            <w:bookmarkStart w:id="267" w:name="__Fieldmark__215_1756256569"/>
            <w:bookmarkEnd w:id="2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8" w:name="__Fieldmark__216_1756256569"/>
            <w:bookmarkStart w:id="269" w:name="__Fieldmark__216_1756256569"/>
            <w:bookmarkEnd w:id="2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0" w:name="__Fieldmark__219_1756256569"/>
            <w:bookmarkStart w:id="271" w:name="__Fieldmark__219_1756256569"/>
            <w:bookmarkEnd w:id="2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2" w:name="__Fieldmark__220_1756256569"/>
            <w:bookmarkStart w:id="273" w:name="__Fieldmark__220_1756256569"/>
            <w:bookmarkEnd w:id="2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4" w:name="__Fieldmark__221_1756256569"/>
            <w:bookmarkStart w:id="275" w:name="__Fieldmark__221_1756256569"/>
            <w:bookmarkEnd w:id="2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6" w:name="__Fieldmark__222_1756256569"/>
            <w:bookmarkStart w:id="277" w:name="__Fieldmark__222_1756256569"/>
            <w:bookmarkEnd w:id="2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8" w:name="__Fieldmark__223_1756256569"/>
            <w:bookmarkStart w:id="279" w:name="__Fieldmark__223_1756256569"/>
            <w:bookmarkEnd w:id="2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0" w:name="__Fieldmark__224_1756256569"/>
            <w:bookmarkStart w:id="281" w:name="__Fieldmark__224_1756256569"/>
            <w:bookmarkEnd w:id="2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2" w:name="__Fieldmark__225_1756256569"/>
            <w:bookmarkStart w:id="283" w:name="__Fieldmark__225_1756256569"/>
            <w:bookmarkEnd w:id="2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b/>
              </w:rPr>
            </w:pPr>
            <w:r>
              <w:rPr>
                <w:rFonts w:cs="Palatino Linotype" w:ascii="Palatino Linotype" w:hAnsi="Palatino Linotype"/>
                <w:b w:val="false"/>
                <w:sz w:val="24"/>
              </w:rPr>
              <w:t xml:space="preserve">Other: </w:t>
            </w:r>
            <w:r>
              <w:fldChar w:fldCharType="begin">
                <w:ffData>
                  <w:name w:val="Text55 Copy 1"/>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
              <w:rPr>
                <w:sz w:val="24"/>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lang w:val="en-US" w:eastAsia="en-US"/>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4" w:name="__Fieldmark__228_1756256569"/>
            <w:bookmarkStart w:id="285" w:name="__Fieldmark__228_1756256569"/>
            <w:bookmarkEnd w:id="2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6" w:name="__Fieldmark__229_1756256569"/>
            <w:bookmarkStart w:id="287" w:name="__Fieldmark__229_1756256569"/>
            <w:bookmarkEnd w:id="2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8" w:name="__Fieldmark__230_1756256569"/>
            <w:bookmarkStart w:id="289" w:name="__Fieldmark__230_1756256569"/>
            <w:bookmarkEnd w:id="2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0" w:name="__Fieldmark__231_1756256569"/>
            <w:bookmarkStart w:id="291" w:name="__Fieldmark__231_1756256569"/>
            <w:bookmarkEnd w:id="2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2" w:name="__Fieldmark__232_1756256569"/>
            <w:bookmarkStart w:id="293" w:name="__Fieldmark__232_1756256569"/>
            <w:bookmarkEnd w:id="2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4" w:name="__Fieldmark__233_1756256569"/>
            <w:bookmarkStart w:id="295" w:name="__Fieldmark__233_1756256569"/>
            <w:bookmarkEnd w:id="2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6" w:name="__Fieldmark__234_1756256569"/>
            <w:bookmarkStart w:id="297" w:name="__Fieldmark__234_1756256569"/>
            <w:bookmarkEnd w:id="2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b/>
              </w:rPr>
            </w:pPr>
            <w:r>
              <w:rPr>
                <w:rFonts w:cs="Palatino Linotype" w:ascii="Palatino Linotype" w:hAnsi="Palatino Linotype"/>
                <w:b w:val="false"/>
                <w:sz w:val="24"/>
              </w:rPr>
              <w:t xml:space="preserve">Other: </w:t>
            </w:r>
            <w:r>
              <w:fldChar w:fldCharType="begin">
                <w:ffData>
                  <w:name w:val="Text55 Copy 2"/>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
              <w:rPr>
                <w:sz w:val="24"/>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lang w:val="en-US" w:eastAsia="en-US"/>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8" w:name="__Fieldmark__237_1756256569"/>
            <w:bookmarkStart w:id="299" w:name="__Fieldmark__237_1756256569"/>
            <w:bookmarkEnd w:id="2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0" w:name="__Fieldmark__238_1756256569"/>
            <w:bookmarkStart w:id="301" w:name="__Fieldmark__238_1756256569"/>
            <w:bookmarkEnd w:id="3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2" w:name="__Fieldmark__239_1756256569"/>
            <w:bookmarkStart w:id="303" w:name="__Fieldmark__239_1756256569"/>
            <w:bookmarkEnd w:id="3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4" w:name="__Fieldmark__240_1756256569"/>
            <w:bookmarkStart w:id="305" w:name="__Fieldmark__240_1756256569"/>
            <w:bookmarkEnd w:id="3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6" w:name="__Fieldmark__241_1756256569"/>
            <w:bookmarkStart w:id="307" w:name="__Fieldmark__241_1756256569"/>
            <w:bookmarkEnd w:id="3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8" w:name="__Fieldmark__242_1756256569"/>
            <w:bookmarkStart w:id="309" w:name="__Fieldmark__242_1756256569"/>
            <w:bookmarkEnd w:id="3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0" w:name="__Fieldmark__243_1756256569"/>
            <w:bookmarkStart w:id="311" w:name="__Fieldmark__243_1756256569"/>
            <w:bookmarkEnd w:id="3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Normal"/>
        <w:autoSpaceDE w:val="false"/>
        <w:jc w:val="both"/>
        <w:rPr>
          <w:rFonts w:ascii="Palatino Linotype" w:hAnsi="Palatino Linotype" w:cs="Palatino Linotype"/>
          <w:b/>
          <w:b/>
          <w:bCs/>
          <w:iCs/>
          <w:sz w:val="24"/>
          <w:szCs w:val="24"/>
        </w:rPr>
      </w:pPr>
      <w:r>
        <w:rPr>
          <w:rFonts w:cs="Palatino Linotype" w:ascii="Palatino Linotype" w:hAnsi="Palatino Linotype"/>
          <w:b/>
          <w:bCs/>
          <w:iCs/>
          <w:sz w:val="24"/>
          <w:szCs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3.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33"/>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Staff believeve the water does not taste clean at times;.having it tested regularly is recommended.</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6"/>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HEALTH SCREENINGS:  </w:t>
      </w:r>
      <w:r>
        <w:rPr>
          <w:rFonts w:cs="Palatino Linotype" w:ascii="Palatino Linotype" w:hAnsi="Palatino Linotype"/>
          <w:i/>
          <w:sz w:val="24"/>
        </w:rPr>
        <w:t xml:space="preserve">Complete the chart below to indicate the school’s policy on examinations and screening for students. </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7101" w:type="dxa"/>
        <w:jc w:val="left"/>
        <w:tblInd w:w="-113" w:type="dxa"/>
        <w:tblLayout w:type="fixed"/>
        <w:tblCellMar>
          <w:top w:w="0" w:type="dxa"/>
          <w:left w:w="108" w:type="dxa"/>
          <w:bottom w:w="0" w:type="dxa"/>
          <w:right w:w="108" w:type="dxa"/>
        </w:tblCellMar>
      </w:tblPr>
      <w:tblGrid>
        <w:gridCol w:w="2367"/>
        <w:gridCol w:w="2367"/>
        <w:gridCol w:w="2367"/>
      </w:tblGrid>
      <w:tr>
        <w:trPr>
          <w:tblHeader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creening for</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onducted b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requency of Screening</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Visio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6 Copy 1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Nurse</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2" w:name="__Fieldmark__246_1756256569"/>
            <w:bookmarkStart w:id="313" w:name="__Fieldmark__246_1756256569"/>
            <w:bookmarkEnd w:id="3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4" w:name="__Fieldmark__247_1756256569"/>
            <w:bookmarkStart w:id="315" w:name="__Fieldmark__247_1756256569"/>
            <w:bookmarkEnd w:id="3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 </w:t>
            </w:r>
          </w:p>
          <w:p>
            <w:pPr>
              <w:pStyle w:val="TextBody"/>
              <w:jc w:val="center"/>
              <w:rPr>
                <w:rFonts w:ascii="Palatino Linotype" w:hAnsi="Palatino Linotype" w:cs="Palatino Linotype"/>
                <w:b w:val="false"/>
                <w:b w:val="false"/>
                <w:sz w:val="24"/>
              </w:rPr>
            </w:pPr>
            <w:r>
              <w:fldChar w:fldCharType="begin">
                <w:ffData>
                  <w:name w:val="Text5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ring</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urs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6" w:name="__Fieldmark__250_1756256569"/>
            <w:bookmarkStart w:id="317" w:name="__Fieldmark__250_1756256569"/>
            <w:bookmarkEnd w:id="3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8" w:name="__Fieldmark__251_1756256569"/>
            <w:bookmarkStart w:id="319" w:name="__Fieldmark__251_1756256569"/>
            <w:bookmarkEnd w:id="3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Denta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ot don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0" w:name="__Fieldmark__254_1756256569"/>
            <w:bookmarkStart w:id="321" w:name="__Fieldmark__254_1756256569"/>
            <w:bookmarkEnd w:id="3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ind w:left="396" w:hanging="396"/>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2" w:name="__Fieldmark__255_1756256569"/>
            <w:bookmarkStart w:id="323" w:name="__Fieldmark__255_1756256569"/>
            <w:bookmarkEnd w:id="3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ind w:left="396" w:hanging="396"/>
              <w:jc w:val="center"/>
              <w:rPr>
                <w:rFonts w:ascii="Palatino Linotype" w:hAnsi="Palatino Linotype" w:cs="Palatino Linotype"/>
                <w:b w:val="false"/>
                <w:b w:val="false"/>
                <w:sz w:val="24"/>
              </w:rPr>
            </w:pPr>
            <w:r>
              <w:fldChar w:fldCharType="begin">
                <w:ffData>
                  <w:name w:val="Text57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hysica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family or School Doctor</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4" w:name="__Fieldmark__258_1756256569"/>
            <w:bookmarkStart w:id="325" w:name="__Fieldmark__258_1756256569"/>
            <w:bookmarkEnd w:id="3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6" w:name="__Fieldmark__259_1756256569"/>
            <w:bookmarkStart w:id="327" w:name="__Fieldmark__259_1756256569"/>
            <w:bookmarkEnd w:id="3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New Students</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Tuberculosi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urs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8" w:name="__Fieldmark__262_1756256569"/>
            <w:bookmarkStart w:id="329" w:name="__Fieldmark__262_1756256569"/>
            <w:bookmarkEnd w:id="3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ind w:left="396" w:hanging="396"/>
              <w:rPr/>
            </w:pPr>
            <w:r>
              <w:fldChar w:fldCharType="begin">
                <w:ffData>
                  <w:name w:val="Check9"/>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0" w:name="__Fieldmark__263_1756256569"/>
            <w:bookmarkStart w:id="331" w:name="__Fieldmark__263_1756256569"/>
            <w:bookmarkEnd w:id="3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ind w:left="396" w:hanging="396"/>
              <w:jc w:val="center"/>
              <w:rPr>
                <w:rFonts w:ascii="Palatino Linotype" w:hAnsi="Palatino Linotype" w:cs="Palatino Linotype"/>
                <w:b w:val="false"/>
                <w:b w:val="false"/>
                <w:sz w:val="24"/>
              </w:rPr>
            </w:pPr>
            <w:r>
              <w:fldChar w:fldCharType="begin">
                <w:ffData>
                  <w:name w:val="Text57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New Students as indicated from Health Dept.</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lood Pressur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urs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2" w:name="__Fieldmark__267_1756256569"/>
            <w:bookmarkStart w:id="333" w:name="__Fieldmark__267_1756256569"/>
            <w:bookmarkEnd w:id="3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4" w:name="__Fieldmark__268_1756256569"/>
            <w:bookmarkStart w:id="335" w:name="__Fieldmark__268_1756256569"/>
            <w:bookmarkEnd w:id="3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8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cloiosi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urs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6" w:name="__Fieldmark__272_1756256569"/>
            <w:bookmarkStart w:id="337" w:name="__Fieldmark__272_1756256569"/>
            <w:bookmarkEnd w:id="3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8" w:name="__Fieldmark__273_1756256569"/>
            <w:bookmarkStart w:id="339" w:name="__Fieldmark__273_1756256569"/>
            <w:bookmarkEnd w:id="3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Ages 10-18</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4.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40 Copy 1"/>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6"/>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INNOCULATIONS:  </w:t>
      </w:r>
      <w:r>
        <w:rPr>
          <w:rFonts w:cs="Palatino Linotype" w:ascii="Palatino Linotype" w:hAnsi="Palatino Linotype"/>
          <w:b w:val="false"/>
          <w:i/>
          <w:sz w:val="24"/>
        </w:rPr>
        <w:t xml:space="preserve">Complete the chart below to indicate the school’s requirements for inoculations for students. </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8869" w:type="dxa"/>
        <w:jc w:val="left"/>
        <w:tblInd w:w="-113" w:type="dxa"/>
        <w:tblLayout w:type="fixed"/>
        <w:tblCellMar>
          <w:top w:w="0" w:type="dxa"/>
          <w:left w:w="108" w:type="dxa"/>
          <w:bottom w:w="0" w:type="dxa"/>
          <w:right w:w="108" w:type="dxa"/>
        </w:tblCellMar>
      </w:tblPr>
      <w:tblGrid>
        <w:gridCol w:w="6636"/>
        <w:gridCol w:w="2233"/>
      </w:tblGrid>
      <w:tr>
        <w:trPr>
          <w:tblHeader w:val="true"/>
          <w:trHeight w:val="56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noculation for</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When Required</w:t>
            </w:r>
          </w:p>
        </w:tc>
      </w:tr>
      <w:tr>
        <w:trPr>
          <w:trHeight w:val="1133"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5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Records are reviewed and monitored as mandated by the state of New Jersey</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0" w:name="__Fieldmark__277_1756256569"/>
            <w:bookmarkStart w:id="341" w:name="__Fieldmark__277_1756256569"/>
            <w:bookmarkEnd w:id="3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2" w:name="__Fieldmark__278_1756256569"/>
            <w:bookmarkStart w:id="343" w:name="__Fieldmark__278_1756256569"/>
            <w:bookmarkEnd w:id="3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4" w:name="__Fieldmark__279_1756256569"/>
            <w:bookmarkStart w:id="345" w:name="__Fieldmark__279_1756256569"/>
            <w:bookmarkEnd w:id="3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6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6" w:name="__Fieldmark__281_1756256569"/>
            <w:bookmarkStart w:id="347" w:name="__Fieldmark__281_1756256569"/>
            <w:bookmarkEnd w:id="3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8" w:name="__Fieldmark__282_1756256569"/>
            <w:bookmarkStart w:id="349" w:name="__Fieldmark__282_1756256569"/>
            <w:bookmarkEnd w:id="3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0" w:name="__Fieldmark__283_1756256569"/>
            <w:bookmarkStart w:id="351" w:name="__Fieldmark__283_1756256569"/>
            <w:bookmarkEnd w:id="3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59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2" w:name="__Fieldmark__285_1756256569"/>
            <w:bookmarkStart w:id="353" w:name="__Fieldmark__285_1756256569"/>
            <w:bookmarkEnd w:id="3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4" w:name="__Fieldmark__286_1756256569"/>
            <w:bookmarkStart w:id="355" w:name="__Fieldmark__286_1756256569"/>
            <w:bookmarkEnd w:id="3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6" w:name="__Fieldmark__287_1756256569"/>
            <w:bookmarkStart w:id="357" w:name="__Fieldmark__287_1756256569"/>
            <w:bookmarkEnd w:id="3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51"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60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8" w:name="__Fieldmark__289_1756256569"/>
            <w:bookmarkStart w:id="359" w:name="__Fieldmark__289_1756256569"/>
            <w:bookmarkEnd w:id="3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0" w:name="__Fieldmark__290_1756256569"/>
            <w:bookmarkStart w:id="361" w:name="__Fieldmark__290_1756256569"/>
            <w:bookmarkEnd w:id="3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2" w:name="__Fieldmark__291_1756256569"/>
            <w:bookmarkStart w:id="363" w:name="__Fieldmark__291_1756256569"/>
            <w:bookmarkEnd w:id="3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70"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59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4" w:name="__Fieldmark__293_1756256569"/>
            <w:bookmarkStart w:id="365" w:name="__Fieldmark__293_1756256569"/>
            <w:bookmarkEnd w:id="3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6" w:name="__Fieldmark__294_1756256569"/>
            <w:bookmarkStart w:id="367" w:name="__Fieldmark__294_1756256569"/>
            <w:bookmarkEnd w:id="3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8" w:name="__Fieldmark__295_1756256569"/>
            <w:bookmarkStart w:id="369" w:name="__Fieldmark__295_1756256569"/>
            <w:bookmarkEnd w:id="3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60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0" w:name="__Fieldmark__297_1756256569"/>
            <w:bookmarkStart w:id="371" w:name="__Fieldmark__297_1756256569"/>
            <w:bookmarkEnd w:id="3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2" w:name="__Fieldmark__298_1756256569"/>
            <w:bookmarkStart w:id="373" w:name="__Fieldmark__298_1756256569"/>
            <w:bookmarkEnd w:id="3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4" w:name="__Fieldmark__299_1756256569"/>
            <w:bookmarkStart w:id="375" w:name="__Fieldmark__299_1756256569"/>
            <w:bookmarkEnd w:id="3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5.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41 Copy 1"/>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NA</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tabs>
          <w:tab w:val="clear" w:pos="720"/>
          <w:tab w:val="left" w:pos="1080" w:leader="none"/>
        </w:tabs>
        <w:rPr>
          <w:rFonts w:ascii="Palatino Linotype" w:hAnsi="Palatino Linotype" w:cs="Palatino Linotype"/>
          <w:sz w:val="24"/>
          <w:u w:val="single"/>
        </w:rPr>
      </w:pPr>
      <w:r>
        <w:rPr>
          <w:rFonts w:cs="Palatino Linotype" w:ascii="Palatino Linotype" w:hAnsi="Palatino Linotype"/>
          <w:sz w:val="24"/>
          <w:u w:val="single"/>
        </w:rPr>
      </w:r>
    </w:p>
    <w:p>
      <w:pPr>
        <w:pStyle w:val="TextBody"/>
        <w:numPr>
          <w:ilvl w:val="0"/>
          <w:numId w:val="6"/>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PROVISIONS FOR HEALTH AND SAFETY:  </w:t>
      </w:r>
      <w:r>
        <w:rPr>
          <w:rFonts w:cs="Palatino Linotype" w:ascii="Palatino Linotype" w:hAnsi="Palatino Linotype"/>
          <w:b w:val="false"/>
          <w:i/>
          <w:sz w:val="24"/>
        </w:rPr>
        <w:t>In the chart below, rate the quality of the school’s provisions for the health and safety issues listed.</w:t>
      </w:r>
      <w:r>
        <w:rPr>
          <w:rFonts w:cs="Palatino Linotype" w:ascii="Palatino Linotype" w:hAnsi="Palatino Linotype"/>
          <w:i/>
          <w:sz w:val="24"/>
        </w:rPr>
        <w:t xml:space="preserve"> </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8869" w:type="dxa"/>
        <w:jc w:val="left"/>
        <w:tblInd w:w="-113" w:type="dxa"/>
        <w:tblLayout w:type="fixed"/>
        <w:tblCellMar>
          <w:top w:w="0" w:type="dxa"/>
          <w:left w:w="108" w:type="dxa"/>
          <w:bottom w:w="0" w:type="dxa"/>
          <w:right w:w="108" w:type="dxa"/>
        </w:tblCellMar>
      </w:tblPr>
      <w:tblGrid>
        <w:gridCol w:w="6636"/>
        <w:gridCol w:w="2233"/>
      </w:tblGrid>
      <w:tr>
        <w:trPr>
          <w:tblHeader w:val="true"/>
          <w:trHeight w:val="56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Health and Safety Issu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Qualit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dequate health care services at all tim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6" w:name="__Fieldmark__301_1756256569"/>
            <w:bookmarkStart w:id="377" w:name="__Fieldmark__301_1756256569"/>
            <w:bookmarkEnd w:id="3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8" w:name="__Fieldmark__302_1756256569"/>
            <w:bookmarkStart w:id="379" w:name="__Fieldmark__302_1756256569"/>
            <w:bookmarkEnd w:id="3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0" w:name="__Fieldmark__303_1756256569"/>
            <w:bookmarkStart w:id="381" w:name="__Fieldmark__303_1756256569"/>
            <w:bookmarkEnd w:id="3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lth care at school functions that take place away from the school’s premis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2" w:name="__Fieldmark__304_1756256569"/>
            <w:bookmarkStart w:id="383" w:name="__Fieldmark__304_1756256569"/>
            <w:bookmarkEnd w:id="3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4" w:name="__Fieldmark__305_1756256569"/>
            <w:bookmarkStart w:id="385" w:name="__Fieldmark__305_1756256569"/>
            <w:bookmarkEnd w:id="3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6" w:name="__Fieldmark__306_1756256569"/>
            <w:bookmarkStart w:id="387" w:name="__Fieldmark__306_1756256569"/>
            <w:bookmarkEnd w:id="3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Means to communicate internally in event of power failure of evacuation of building.</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8" w:name="__Fieldmark__307_1756256569"/>
            <w:bookmarkStart w:id="389" w:name="__Fieldmark__307_1756256569"/>
            <w:bookmarkEnd w:id="3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0" w:name="__Fieldmark__308_1756256569"/>
            <w:bookmarkStart w:id="391" w:name="__Fieldmark__308_1756256569"/>
            <w:bookmarkEnd w:id="3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2" w:name="__Fieldmark__309_1756256569"/>
            <w:bookmarkStart w:id="393" w:name="__Fieldmark__309_1756256569"/>
            <w:bookmarkEnd w:id="3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Means to communicate externally in event of power failure of evacuation of building.</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4" w:name="__Fieldmark__310_1756256569"/>
            <w:bookmarkStart w:id="395" w:name="__Fieldmark__310_1756256569"/>
            <w:bookmarkEnd w:id="3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6" w:name="__Fieldmark__311_1756256569"/>
            <w:bookmarkStart w:id="397" w:name="__Fieldmark__311_1756256569"/>
            <w:bookmarkEnd w:id="3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8" w:name="__Fieldmark__312_1756256569"/>
            <w:bookmarkStart w:id="399" w:name="__Fieldmark__312_1756256569"/>
            <w:bookmarkEnd w:id="3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lace(s) to assemble during an evacuation</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0" w:name="__Fieldmark__313_1756256569"/>
            <w:bookmarkStart w:id="401" w:name="__Fieldmark__313_1756256569"/>
            <w:bookmarkEnd w:id="4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2" w:name="__Fieldmark__314_1756256569"/>
            <w:bookmarkStart w:id="403" w:name="__Fieldmark__314_1756256569"/>
            <w:bookmarkEnd w:id="4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4" w:name="__Fieldmark__315_1756256569"/>
            <w:bookmarkStart w:id="405" w:name="__Fieldmark__315_1756256569"/>
            <w:bookmarkEnd w:id="4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per and safe storage of dangerous substanc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6" w:name="__Fieldmark__316_1756256569"/>
            <w:bookmarkStart w:id="407" w:name="__Fieldmark__316_1756256569"/>
            <w:bookmarkEnd w:id="4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8" w:name="__Fieldmark__317_1756256569"/>
            <w:bookmarkStart w:id="409" w:name="__Fieldmark__317_1756256569"/>
            <w:bookmarkEnd w:id="4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0" w:name="__Fieldmark__318_1756256569"/>
            <w:bookmarkStart w:id="411" w:name="__Fieldmark__318_1756256569"/>
            <w:bookmarkEnd w:id="4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blankets and/or eye wash stations in required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2" w:name="__Fieldmark__319_1756256569"/>
            <w:bookmarkStart w:id="413" w:name="__Fieldmark__319_1756256569"/>
            <w:bookmarkEnd w:id="4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4" w:name="__Fieldmark__320_1756256569"/>
            <w:bookmarkStart w:id="415" w:name="__Fieldmark__320_1756256569"/>
            <w:bookmarkEnd w:id="4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6" w:name="__Fieldmark__321_1756256569"/>
            <w:bookmarkStart w:id="417" w:name="__Fieldmark__321_1756256569"/>
            <w:bookmarkEnd w:id="4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utomatic external defibrillators available and staff personnel trained to use them.</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8" w:name="__Fieldmark__322_1756256569"/>
            <w:bookmarkStart w:id="419" w:name="__Fieldmark__322_1756256569"/>
            <w:bookmarkEnd w:id="4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0" w:name="__Fieldmark__323_1756256569"/>
            <w:bookmarkStart w:id="421" w:name="__Fieldmark__323_1756256569"/>
            <w:bookmarkEnd w:id="4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2" w:name="__Fieldmark__324_1756256569"/>
            <w:bookmarkStart w:id="423" w:name="__Fieldmark__324_1756256569"/>
            <w:bookmarkEnd w:id="4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anic buttons for dangerous equipment.</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4" w:name="__Fieldmark__325_1756256569"/>
            <w:bookmarkStart w:id="425" w:name="__Fieldmark__325_1756256569"/>
            <w:bookmarkEnd w:id="4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6" w:name="__Fieldmark__326_1756256569"/>
            <w:bookmarkStart w:id="427" w:name="__Fieldmark__326_1756256569"/>
            <w:bookmarkEnd w:id="4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8" w:name="__Fieldmark__327_1756256569"/>
            <w:bookmarkStart w:id="429" w:name="__Fieldmark__327_1756256569"/>
            <w:bookmarkEnd w:id="4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visions for preventing the spread of infectious substances and diseas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0" w:name="__Fieldmark__328_1756256569"/>
            <w:bookmarkStart w:id="431" w:name="__Fieldmark__328_1756256569"/>
            <w:bookmarkEnd w:id="4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2" w:name="__Fieldmark__329_1756256569"/>
            <w:bookmarkStart w:id="433" w:name="__Fieldmark__329_1756256569"/>
            <w:bookmarkEnd w:id="4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4" w:name="__Fieldmark__330_1756256569"/>
            <w:bookmarkStart w:id="435" w:name="__Fieldmark__330_1756256569"/>
            <w:bookmarkEnd w:id="4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afety lines in required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6" w:name="__Fieldmark__331_1756256569"/>
            <w:bookmarkStart w:id="437" w:name="__Fieldmark__331_1756256569"/>
            <w:bookmarkEnd w:id="4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8" w:name="__Fieldmark__332_1756256569"/>
            <w:bookmarkStart w:id="439" w:name="__Fieldmark__332_1756256569"/>
            <w:bookmarkEnd w:id="4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0" w:name="__Fieldmark__333_1756256569"/>
            <w:bookmarkStart w:id="441" w:name="__Fieldmark__333_1756256569"/>
            <w:bookmarkEnd w:id="4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tudents and the staff wearing eye and ear protection in dangerous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2" w:name="__Fieldmark__334_1756256569"/>
            <w:bookmarkStart w:id="443" w:name="__Fieldmark__334_1756256569"/>
            <w:bookmarkEnd w:id="4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4" w:name="__Fieldmark__335_1756256569"/>
            <w:bookmarkStart w:id="445" w:name="__Fieldmark__335_1756256569"/>
            <w:bookmarkEnd w:id="4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6" w:name="__Fieldmark__336_1756256569"/>
            <w:bookmarkStart w:id="447" w:name="__Fieldmark__336_1756256569"/>
            <w:bookmarkEnd w:id="4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extinguishers available in all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8" w:name="__Fieldmark__337_1756256569"/>
            <w:bookmarkStart w:id="449" w:name="__Fieldmark__337_1756256569"/>
            <w:bookmarkEnd w:id="4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0" w:name="__Fieldmark__338_1756256569"/>
            <w:bookmarkStart w:id="451" w:name="__Fieldmark__338_1756256569"/>
            <w:bookmarkEnd w:id="4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2" w:name="__Fieldmark__339_1756256569"/>
            <w:bookmarkStart w:id="453" w:name="__Fieldmark__339_1756256569"/>
            <w:bookmarkEnd w:id="4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alarm pull stations in all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4" w:name="__Fieldmark__340_1756256569"/>
            <w:bookmarkStart w:id="455" w:name="__Fieldmark__340_1756256569"/>
            <w:bookmarkEnd w:id="4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6" w:name="__Fieldmark__341_1756256569"/>
            <w:bookmarkStart w:id="457" w:name="__Fieldmark__341_1756256569"/>
            <w:bookmarkEnd w:id="4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8" w:name="__Fieldmark__342_1756256569"/>
            <w:bookmarkStart w:id="459" w:name="__Fieldmark__342_1756256569"/>
            <w:bookmarkEnd w:id="4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vacuation notice and directions posted in all rooms and spac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0" w:name="__Fieldmark__343_1756256569"/>
            <w:bookmarkStart w:id="461" w:name="__Fieldmark__343_1756256569"/>
            <w:bookmarkEnd w:id="4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2" w:name="__Fieldmark__344_1756256569"/>
            <w:bookmarkStart w:id="463" w:name="__Fieldmark__344_1756256569"/>
            <w:bookmarkEnd w:id="4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4" w:name="__Fieldmark__345_1756256569"/>
            <w:bookmarkStart w:id="465" w:name="__Fieldmark__345_1756256569"/>
            <w:bookmarkEnd w:id="4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60"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42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All Evacuation Notices are posted in all classsrooms and common space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6" w:name="__Fieldmark__347_1756256569"/>
            <w:bookmarkStart w:id="467" w:name="__Fieldmark__347_1756256569"/>
            <w:bookmarkEnd w:id="4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8" w:name="__Fieldmark__348_1756256569"/>
            <w:bookmarkStart w:id="469" w:name="__Fieldmark__348_1756256569"/>
            <w:bookmarkEnd w:id="4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0" w:name="__Fieldmark__349_1756256569"/>
            <w:bookmarkStart w:id="471" w:name="__Fieldmark__349_1756256569"/>
            <w:bookmarkEnd w:id="4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60"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43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Documentation includes Stadium plan for emergency evacuation; Crisis Response Reference Guid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2" w:name="__Fieldmark__351_1756256569"/>
            <w:bookmarkStart w:id="473" w:name="__Fieldmark__351_1756256569"/>
            <w:bookmarkEnd w:id="4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4" w:name="__Fieldmark__352_1756256569"/>
            <w:bookmarkStart w:id="475" w:name="__Fieldmark__352_1756256569"/>
            <w:bookmarkEnd w:id="4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6" w:name="__Fieldmark__353_1756256569"/>
            <w:bookmarkStart w:id="477" w:name="__Fieldmark__353_1756256569"/>
            <w:bookmarkEnd w:id="4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60"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8" w:name="__Fieldmark__355_1756256569"/>
            <w:bookmarkStart w:id="479" w:name="__Fieldmark__355_1756256569"/>
            <w:bookmarkEnd w:id="4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0" w:name="__Fieldmark__356_1756256569"/>
            <w:bookmarkStart w:id="481" w:name="__Fieldmark__356_1756256569"/>
            <w:bookmarkEnd w:id="4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2" w:name="__Fieldmark__357_1756256569"/>
            <w:bookmarkStart w:id="483" w:name="__Fieldmark__357_1756256569"/>
            <w:bookmarkEnd w:id="4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6.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44 Copy 1"/>
            <w:enabled/>
            <w:calcOnExit w:val="0"/>
            <w:textInput/>
          </w:ffData>
        </w:fldChar>
      </w:r>
      <w:r>
        <w:rPr>
          <w:sz w:val="24"/>
          <w:b w:val="false"/>
          <w:szCs w:val="24"/>
          <w:rFonts w:cs="Palatino Linotype" w:ascii="Palatino Linotype" w:hAnsi="Palatino Linotype"/>
        </w:rPr>
        <w:instrText xml:space="preserve"> FORMTEXT </w:instrText>
      </w:r>
      <w:r>
        <w:rPr>
          <w:rFonts w:cs="Palatino Linotype" w:ascii="Palatino Linotype" w:hAnsi="Palatino Linotype"/>
          <w:b w:val="false"/>
          <w:sz w:val="24"/>
          <w:szCs w:val="24"/>
        </w:rPr>
      </w:r>
      <w:r>
        <w:rPr>
          <w:sz w:val="24"/>
          <w:b w:val="false"/>
          <w:szCs w:val="24"/>
          <w:rFonts w:cs="Palatino Linotype" w:ascii="Palatino Linotype" w:hAnsi="Palatino Linotype"/>
        </w:rPr>
        <w:fldChar w:fldCharType="separate"/>
      </w:r>
      <w:r>
        <w:rPr>
          <w:rFonts w:cs="Palatino Linotype" w:ascii="Palatino Linotype" w:hAnsi="Palatino Linotype"/>
          <w:b w:val="false"/>
          <w:sz w:val="24"/>
          <w:szCs w:val="24"/>
        </w:rPr>
        <w:t>NA</w:t>
      </w:r>
      <w:r/>
      <w:r>
        <w:rPr>
          <w:sz w:val="24"/>
          <w:b w:val="false"/>
          <w:szCs w:val="24"/>
          <w:rFonts w:cs="Palatino Linotype" w:ascii="Palatino Linotype" w:hAnsi="Palatino Linotype"/>
        </w:rPr>
        <w:fldChar w:fldCharType="end"/>
      </w:r>
      <w:r>
        <w:rPr>
          <w:rFonts w:cs="Palatino Linotype" w:ascii="Palatino Linotype" w:hAnsi="Palatino Linotype"/>
          <w:b w:val="false"/>
          <w:sz w:val="24"/>
          <w:szCs w:val="24"/>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numPr>
          <w:ilvl w:val="0"/>
          <w:numId w:val="6"/>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HEALTH AND SAFETY STAFF: </w:t>
      </w:r>
      <w:r>
        <w:rPr>
          <w:rFonts w:cs="Palatino Linotype" w:ascii="Palatino Linotype" w:hAnsi="Palatino Linotype"/>
          <w:b w:val="false"/>
          <w:i/>
          <w:sz w:val="24"/>
        </w:rPr>
        <w:t>In the chart below, indicate staffing for health and safety. Rate the adequacy of the types and numbers of the staff.</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8733" w:type="dxa"/>
        <w:jc w:val="left"/>
        <w:tblInd w:w="-95" w:type="dxa"/>
        <w:tblLayout w:type="fixed"/>
        <w:tblCellMar>
          <w:top w:w="0" w:type="dxa"/>
          <w:left w:w="108" w:type="dxa"/>
          <w:bottom w:w="0" w:type="dxa"/>
          <w:right w:w="108" w:type="dxa"/>
        </w:tblCellMar>
      </w:tblPr>
      <w:tblGrid>
        <w:gridCol w:w="3330"/>
        <w:gridCol w:w="2790"/>
        <w:gridCol w:w="2613"/>
      </w:tblGrid>
      <w:tr>
        <w:trPr>
          <w:tblHeader w:val="true"/>
          <w:trHeight w:val="58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Health and Safety Person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Number</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Adequacy of Type and Number</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ertified Nurs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5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Two Full time certified nurses and two registered nurses who share part time hours.</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4" w:name="__Fieldmark__360_1756256569"/>
            <w:bookmarkStart w:id="485" w:name="__Fieldmark__360_1756256569"/>
            <w:bookmarkEnd w:id="4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6" w:name="__Fieldmark__361_1756256569"/>
            <w:bookmarkStart w:id="487" w:name="__Fieldmark__361_1756256569"/>
            <w:bookmarkEnd w:id="4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8" w:name="__Fieldmark__362_1756256569"/>
            <w:bookmarkStart w:id="489" w:name="__Fieldmark__362_1756256569"/>
            <w:bookmarkEnd w:id="4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urse’s Assista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6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NA</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0" w:name="__Fieldmark__364_1756256569"/>
            <w:bookmarkStart w:id="491" w:name="__Fieldmark__364_1756256569"/>
            <w:bookmarkEnd w:id="4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2" w:name="__Fieldmark__365_1756256569"/>
            <w:bookmarkStart w:id="493" w:name="__Fieldmark__365_1756256569"/>
            <w:bookmarkEnd w:id="4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4" w:name="__Fieldmark__366_1756256569"/>
            <w:bookmarkStart w:id="495" w:name="__Fieldmark__366_1756256569"/>
            <w:bookmarkEnd w:id="4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chool Security Offic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7"/>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George Bogda</w:t>
            </w:r>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6" w:name="__Fieldmark__368_1756256569"/>
            <w:bookmarkStart w:id="497" w:name="__Fieldmark__368_1756256569"/>
            <w:bookmarkEnd w:id="4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8" w:name="__Fieldmark__369_1756256569"/>
            <w:bookmarkStart w:id="499" w:name="__Fieldmark__369_1756256569"/>
            <w:bookmarkEnd w:id="4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0" w:name="__Fieldmark__370_1756256569"/>
            <w:bookmarkStart w:id="501" w:name="__Fieldmark__370_1756256569"/>
            <w:bookmarkEnd w:id="5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Local Police Security Offic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eastAsia="MS Mincho;ＭＳ 明朝" w:cs="MS Mincho;ＭＳ 明朝"/>
                <w:b w:val="false"/>
                <w:b w:val="false"/>
                <w:sz w:val="24"/>
                <w:lang w:val="en-US" w:eastAsia="en-US"/>
              </w:rPr>
            </w:pPr>
            <w:r>
              <w:fldChar w:fldCharType="begin">
                <w:ffData>
                  <w:name w:val="Text4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t>One staff person.</w:t>
            </w:r>
            <w:r>
              <w:rPr>
                <w:rFonts w:eastAsia="MS Mincho;ＭＳ 明朝" w:cs="MS Mincho;ＭＳ 明朝" w:ascii="Palatino Linotype" w:hAnsi="Palatino Linotype"/>
                <w:b w:val="false"/>
                <w:sz w:val="24"/>
                <w:lang w:val="en-US" w:eastAsia="en-US"/>
              </w:rPr>
            </w:r>
          </w:p>
          <w:p>
            <w:pPr>
              <w:pStyle w:val="TextBody"/>
              <w:ind w:left="354" w:hanging="354"/>
              <w:rPr>
                <w:rFonts w:ascii="Palatino Linotype" w:hAnsi="Palatino Linotype" w:eastAsia="MS Mincho;ＭＳ 明朝" w:cs="MS Mincho;ＭＳ 明朝"/>
                <w:b w:val="false"/>
                <w:b w:val="false"/>
                <w:sz w:val="24"/>
                <w:lang w:val="en-US" w:eastAsia="en-US"/>
              </w:rPr>
            </w:pPr>
            <w:r>
              <w:rPr>
                <w:rFonts w:eastAsia="MS Mincho;ＭＳ 明朝" w:cs="MS Mincho;ＭＳ 明朝" w:ascii="Palatino Linotype" w:hAnsi="Palatino Linotype"/>
                <w:b w:val="false"/>
                <w:sz w:val="24"/>
                <w:lang w:val="en-US" w:eastAsia="en-US"/>
              </w:rPr>
              <w:t>Additional information on file.</w:t>
            </w:r>
          </w:p>
          <w:p>
            <w:pPr>
              <w:pStyle w:val="TextBody"/>
              <w:ind w:left="354" w:hanging="354"/>
              <w:rPr>
                <w:rFonts w:ascii="Palatino Linotype" w:hAnsi="Palatino Linotype" w:eastAsia="MS Mincho;ＭＳ 明朝" w:cs="MS Mincho;ＭＳ 明朝"/>
                <w:b w:val="false"/>
                <w:b w:val="false"/>
                <w:sz w:val="24"/>
                <w:lang w:val="en-US" w:eastAsia="en-US"/>
              </w:rPr>
            </w:pPr>
            <w:r>
              <w:rPr>
                <w:rFonts w:eastAsia="MS Mincho;ＭＳ 明朝" w:cs="MS Mincho;ＭＳ 明朝" w:ascii="Palatino Linotype" w:hAnsi="Palatino Linotype"/>
                <w:b w:val="false"/>
                <w:sz w:val="24"/>
                <w:lang w:val="en-US" w:eastAsia="en-US"/>
              </w:rPr>
            </w:r>
          </w:p>
          <w:p>
            <w:pPr>
              <w:pStyle w:val="TextBody"/>
              <w:ind w:left="354" w:hanging="354"/>
              <w:rPr>
                <w:rFonts w:ascii="Palatino Linotype" w:hAnsi="Palatino Linotype" w:cs="Palatino Linotype"/>
                <w:b w:val="false"/>
                <w:b w:val="false"/>
                <w:sz w:val="24"/>
              </w:rPr>
            </w:pPr>
            <w:r>
              <w:rPr>
                <w:rFonts w:eastAsia="MS Mincho;ＭＳ 明朝" w:cs="MS Mincho;ＭＳ 明朝" w:ascii="Palatino Linotype" w:hAnsi="Palatino Linotype"/>
                <w:b w:val="false"/>
                <w:sz w:val="24"/>
                <w:lang w:val="en-US" w:eastAsia="en-US"/>
              </w:rPr>
              <w:t>George Bogda</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2" w:name="__Fieldmark__372_1756256569"/>
            <w:bookmarkStart w:id="503" w:name="__Fieldmark__372_1756256569"/>
            <w:bookmarkEnd w:id="5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4" w:name="__Fieldmark__373_1756256569"/>
            <w:bookmarkStart w:id="505" w:name="__Fieldmark__373_1756256569"/>
            <w:bookmarkEnd w:id="5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6" w:name="__Fieldmark__374_1756256569"/>
            <w:bookmarkStart w:id="507" w:name="__Fieldmark__374_1756256569"/>
            <w:bookmarkEnd w:id="5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Athletic Train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9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xml:space="preserve">Joe Stutzenburg,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8" w:name="__Fieldmark__376_1756256569"/>
            <w:bookmarkStart w:id="509" w:name="__Fieldmark__376_1756256569"/>
            <w:bookmarkEnd w:id="5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0" w:name="__Fieldmark__377_1756256569"/>
            <w:bookmarkStart w:id="511" w:name="__Fieldmark__377_1756256569"/>
            <w:bookmarkEnd w:id="5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2" w:name="__Fieldmark__378_1756256569"/>
            <w:bookmarkStart w:id="513" w:name="__Fieldmark__378_1756256569"/>
            <w:bookmarkEnd w:id="5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50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4" w:name="__Fieldmark__381_1756256569"/>
            <w:bookmarkStart w:id="515" w:name="__Fieldmark__381_1756256569"/>
            <w:bookmarkEnd w:id="5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6" w:name="__Fieldmark__382_1756256569"/>
            <w:bookmarkStart w:id="517" w:name="__Fieldmark__382_1756256569"/>
            <w:bookmarkEnd w:id="5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8" w:name="__Fieldmark__383_1756256569"/>
            <w:bookmarkStart w:id="519" w:name="__Fieldmark__383_1756256569"/>
            <w:bookmarkEnd w:id="5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5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0" w:name="__Fieldmark__386_1756256569"/>
            <w:bookmarkStart w:id="521" w:name="__Fieldmark__386_1756256569"/>
            <w:bookmarkEnd w:id="5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2" w:name="__Fieldmark__387_1756256569"/>
            <w:bookmarkStart w:id="523" w:name="__Fieldmark__387_1756256569"/>
            <w:bookmarkEnd w:id="5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4" w:name="__Fieldmark__388_1756256569"/>
            <w:bookmarkStart w:id="525" w:name="__Fieldmark__388_1756256569"/>
            <w:bookmarkEnd w:id="5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sz w:val="24"/>
          <w:szCs w:val="24"/>
        </w:rPr>
        <w:t xml:space="preserve">7.a. </w:t>
        <w:tab/>
        <w:t xml:space="preserve">Provide a description of corrective actions that need be taken if a rating of “Needs </w:t>
      </w:r>
      <w:r>
        <w:rPr>
          <w:rFonts w:cs="Palatino Linotype" w:ascii="Palatino Linotype" w:hAnsi="Palatino Linotype"/>
          <w:b/>
          <w:bCs/>
          <w:iCs/>
          <w:sz w:val="24"/>
          <w:szCs w:val="24"/>
        </w:rPr>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52"/>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NA</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6"/>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Health and Safety made within the past five years. </w:t>
      </w:r>
    </w:p>
    <w:p>
      <w:pPr>
        <w:pStyle w:val="Normal"/>
        <w:tabs>
          <w:tab w:val="clear" w:pos="720"/>
          <w:tab w:val="left" w:pos="0" w:leader="none"/>
          <w:tab w:val="left" w:pos="360" w:leader="none"/>
        </w:tabs>
        <w:ind w:left="360" w:hanging="360"/>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360" w:leader="none"/>
        </w:tabs>
        <w:ind w:left="360" w:hanging="0"/>
        <w:jc w:val="both"/>
        <w:rPr>
          <w:rFonts w:ascii="Palatino Linotype" w:hAnsi="Palatino Linotype" w:cs="Palatino Linotype"/>
          <w:sz w:val="24"/>
        </w:rPr>
      </w:pPr>
      <w:r>
        <w:fldChar w:fldCharType="begin">
          <w:ffData>
            <w:name w:val="Text9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Normal"/>
        <w:tabs>
          <w:tab w:val="clear" w:pos="720"/>
          <w:tab w:val="left" w:pos="360" w:leader="none"/>
        </w:tabs>
        <w:ind w:left="360" w:hanging="0"/>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6"/>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Health and Safety.</w:t>
      </w:r>
    </w:p>
    <w:p>
      <w:pPr>
        <w:pStyle w:val="Normal"/>
        <w:tabs>
          <w:tab w:val="clear" w:pos="720"/>
          <w:tab w:val="left" w:pos="0" w:leader="none"/>
          <w:tab w:val="left" w:pos="360" w:leader="none"/>
        </w:tabs>
        <w:ind w:left="360" w:hanging="360"/>
        <w:rPr>
          <w:rFonts w:ascii="Palatino Linotype" w:hAnsi="Palatino Linotype" w:cs="Palatino Linotype"/>
          <w:sz w:val="24"/>
        </w:rPr>
      </w:pPr>
      <w:r>
        <w:rPr>
          <w:rFonts w:cs="Palatino Linotype" w:ascii="Palatino Linotype" w:hAnsi="Palatino Linotype"/>
          <w:sz w:val="24"/>
        </w:rPr>
      </w:r>
    </w:p>
    <w:p>
      <w:pPr>
        <w:pStyle w:val="Normal"/>
        <w:numPr>
          <w:ilvl w:val="1"/>
          <w:numId w:val="6"/>
        </w:numPr>
        <w:tabs>
          <w:tab w:val="left" w:pos="720" w:leader="none"/>
        </w:tabs>
        <w:ind w:left="720" w:hanging="360"/>
        <w:jc w:val="both"/>
        <w:rPr>
          <w:rFonts w:ascii="Palatino Linotype" w:hAnsi="Palatino Linotype" w:cs="Palatino Linotype"/>
          <w:sz w:val="24"/>
        </w:rPr>
      </w:pPr>
      <w:r>
        <w:fldChar w:fldCharType="begin">
          <w:ffData>
            <w:name w:val="Text53"/>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The Discipline Policy, Teen Pep Class, mentoring program, Smart Team and counseling groups  have been refined to address individual student needs and raise awareness to students and staff regarding the importance og Health and Safety.</w:t>
      </w:r>
      <w:r/>
      <w:r>
        <w:rPr>
          <w:sz w:val="24"/>
          <w:rFonts w:cs="Palatino Linotype" w:ascii="Palatino Linotype" w:hAnsi="Palatino Linotype"/>
        </w:rPr>
        <w:fldChar w:fldCharType="end"/>
      </w:r>
      <w:r>
        <w:rPr>
          <w:rFonts w:cs="Palatino Linotype" w:ascii="Palatino Linotype" w:hAnsi="Palatino Linotyp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Health and Safety</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b/>
                <w:b/>
                <w:bCs/>
              </w:rPr>
            </w:pPr>
            <w:r>
              <w:rPr>
                <w:rFonts w:cs="Palatino Linotype" w:ascii="Palatino Linotype" w:hAnsi="Palatino Linotype"/>
                <w:b/>
                <w:bC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Are there health and safety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pPr>
            <w:r>
              <w:fldChar w:fldCharType="begin">
                <w:ffData>
                  <w:name w:val="Check1"/>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26" w:name="__Fieldmark__392_1756256569"/>
            <w:bookmarkStart w:id="527" w:name="__Fieldmark__392_1756256569"/>
            <w:bookmarkEnd w:id="52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YES    </w:t>
            </w:r>
            <w:r>
              <w:fldChar w:fldCharType="begin">
                <w:ffData>
                  <w:name w:val="Check2"/>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28" w:name="__Fieldmark__393_1756256569"/>
            <w:bookmarkStart w:id="529" w:name="__Fieldmark__393_1756256569"/>
            <w:bookmarkEnd w:id="52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11 Copy 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See health and Safety Data manual for Documentaion</w:t>
            </w:r>
            <w:r/>
            <w:r>
              <w:rPr>
                <w:rFonts w:cs="Palatino Linotype" w:ascii="Palatino Linotype" w:hAnsi="Palatino Linotype"/>
              </w:rPr>
              <w:fldChar w:fldCharType="end"/>
            </w:r>
            <w:r>
              <w:rPr>
                <w:rFonts w:cs="Palatino Linotype" w:ascii="Palatino Linotype" w:hAnsi="Palatino Linotype"/>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ypothesis derived from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12 Copy 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BTHS has appropriate documentaion to support a safe school at this time,please see the manual for documentation.</w:t>
            </w:r>
            <w:r/>
            <w:r>
              <w:rPr>
                <w:rFonts w:cs="Palatino Linotype" w:ascii="Palatino Linotype" w:hAnsi="Palatino Linotype"/>
              </w:rPr>
              <w:fldChar w:fldCharType="end"/>
            </w:r>
            <w:r>
              <w:rPr>
                <w:rFonts w:cs="Palatino Linotype" w:ascii="Palatino Linotype" w:hAnsi="Palatino Linotype"/>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530" w:name="__Fieldmark__396_1756256569"/>
      <w:bookmarkStart w:id="531" w:name="__Fieldmark__396_1756256569"/>
      <w:bookmarkEnd w:id="53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532" w:name="__Fieldmark__397_1756256569"/>
      <w:bookmarkStart w:id="533" w:name="__Fieldmark__397_1756256569"/>
      <w:bookmarkEnd w:id="533"/>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540" w:hanging="540"/>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34" w:name="__Fieldmark__398_1756256569"/>
      <w:bookmarkStart w:id="535" w:name="__Fieldmark__398_1756256569"/>
      <w:bookmarkEnd w:id="53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b/>
        <w:t>Emergency and crisis plans</w:t>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36" w:name="__Fieldmark__399_1756256569"/>
      <w:bookmarkStart w:id="537" w:name="__Fieldmark__399_1756256569"/>
      <w:bookmarkEnd w:id="53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Records of most recent health and safety inspections</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38" w:name="__Fieldmark__400_1756256569"/>
      <w:bookmarkStart w:id="539" w:name="__Fieldmark__400_1756256569"/>
      <w:bookmarkEnd w:id="53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Record of emergency drills</w:t>
      </w:r>
    </w:p>
    <w:p>
      <w:pPr>
        <w:pStyle w:val="Normal"/>
        <w:jc w:val="both"/>
        <w:rPr/>
      </w:pPr>
      <w:r>
        <w:fldChar w:fldCharType="begin">
          <w:ffData>
            <w:name w:val=""/>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40" w:name="__Fieldmark__401_1756256569"/>
      <w:bookmarkStart w:id="541" w:name="__Fieldmark__401_1756256569"/>
      <w:bookmarkEnd w:id="54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Emergency Procedures section of Faculty Handbook</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i/>
          <w:i/>
          <w:sz w:val="24"/>
        </w:rPr>
      </w:pPr>
      <w:r>
        <w:rPr>
          <w:rFonts w:cs="Palatino Linotype" w:ascii="Palatino Linotype" w:hAnsi="Palatino Linotype"/>
          <w:i/>
          <w:sz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6 Copy 1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7 Copy 7"/>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8 Copy 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9 Copy 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t>Instructions for the Validation Team:</w:t>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r>
    </w:p>
    <w:p>
      <w:pPr>
        <w:pStyle w:val="Normal"/>
        <w:numPr>
          <w:ilvl w:val="0"/>
          <w:numId w:val="2"/>
        </w:numPr>
        <w:tabs>
          <w:tab w:val="clear" w:pos="720"/>
          <w:tab w:val="left" w:pos="2880" w:leader="none"/>
        </w:tabs>
        <w:ind w:left="360" w:hanging="360"/>
        <w:jc w:val="both"/>
        <w:rPr/>
      </w:pPr>
      <w:r>
        <w:rPr>
          <w:rFonts w:cs="Palatino Linotype" w:ascii="Palatino Linotype" w:hAnsi="Palatino Linotype"/>
          <w:b/>
          <w:i/>
          <w:color w:val="0000FF"/>
          <w:sz w:val="24"/>
          <w:szCs w:val="24"/>
        </w:rPr>
        <w:t>Indicate by checking all appropriate boxes the types of evidence used by the Validation Team in its evaluation of the school’s adherence to this standard.</w:t>
      </w:r>
    </w:p>
    <w:p>
      <w:pPr>
        <w:pStyle w:val="Normal"/>
        <w:numPr>
          <w:ilvl w:val="0"/>
          <w:numId w:val="2"/>
        </w:numPr>
        <w:tabs>
          <w:tab w:val="clear" w:pos="720"/>
          <w:tab w:val="left" w:pos="2880" w:leader="none"/>
        </w:tabs>
        <w:ind w:left="360" w:hanging="36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Add any types of evidence used but not included on the list in the spaces provided.</w:t>
      </w:r>
    </w:p>
    <w:p>
      <w:pPr>
        <w:pStyle w:val="Normal"/>
        <w:ind w:left="1080" w:hanging="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tbl>
      <w:tblPr>
        <w:tblW w:w="9084" w:type="dxa"/>
        <w:jc w:val="left"/>
        <w:tblInd w:w="-113" w:type="dxa"/>
        <w:tblLayout w:type="fixed"/>
        <w:tblCellMar>
          <w:top w:w="0" w:type="dxa"/>
          <w:left w:w="108" w:type="dxa"/>
          <w:bottom w:w="0" w:type="dxa"/>
          <w:right w:w="108" w:type="dxa"/>
        </w:tblCellMar>
      </w:tblPr>
      <w:tblGrid>
        <w:gridCol w:w="6293"/>
        <w:gridCol w:w="1389"/>
        <w:gridCol w:w="1402"/>
      </w:tblGrid>
      <w:tr>
        <w:trPr>
          <w:tblHeader w:val="true"/>
          <w:trHeight w:val="263" w:hRule="atLeast"/>
        </w:trPr>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Evidenc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Schoo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Validation Team</w:t>
            </w:r>
          </w:p>
        </w:tc>
      </w:tr>
      <w:tr>
        <w:trPr>
          <w:trHeight w:val="28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sz w:val="24"/>
                <w:szCs w:val="24"/>
              </w:rPr>
            </w:pPr>
            <w:r>
              <w:rPr>
                <w:rFonts w:cs="Palatino Linotype" w:ascii="Palatino Linotype" w:hAnsi="Palatino Linotype"/>
                <w:sz w:val="24"/>
                <w:szCs w:val="24"/>
              </w:rPr>
              <w:t>Data and information from interviews</w:t>
            </w:r>
          </w:p>
        </w:tc>
        <w:tc>
          <w:tcPr>
            <w:tcW w:w="138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4"/>
              </w:rPr>
            </w:pPr>
            <w:r>
              <w:rPr>
                <w:rFonts w:cs="Palatino Linotype" w:ascii="Palatino Linotype" w:hAnsi="Palatino Linotype"/>
                <w:sz w:val="24"/>
              </w:rPr>
              <w:t>Emergency and crisis plan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4"/>
              </w:rPr>
            </w:pPr>
            <w:r>
              <w:rPr>
                <w:rFonts w:cs="Palatino Linotype" w:ascii="Palatino Linotype" w:hAnsi="Palatino Linotype"/>
                <w:sz w:val="24"/>
              </w:rPr>
              <w:t>Records of most recent health and safety inspection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rPr>
                <w:rFonts w:cs="Palatino Linotype" w:ascii="Palatino Linotype" w:hAnsi="Palatino Linotype"/>
                <w:sz w:val="24"/>
              </w:rPr>
              <w:t>Record of emergency drill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8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rPr>
                <w:rFonts w:cs="Palatino Linotype" w:ascii="Palatino Linotype" w:hAnsi="Palatino Linotype"/>
                <w:sz w:val="24"/>
              </w:rPr>
              <w:t>Emergency Procedures section of Faculty Handbook</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0"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0"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2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0"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2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0"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2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pPr>
      <w:r>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207645</wp:posOffset>
                </wp:positionV>
                <wp:extent cx="3314700" cy="0"/>
                <wp:effectExtent l="0" t="28575" r="0" b="28575"/>
                <wp:wrapNone/>
                <wp:docPr id="6"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ind w:left="840" w:hanging="84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To be completed by the Team:</w:t>
      </w:r>
    </w:p>
    <w:p>
      <w:pPr>
        <w:pStyle w:val="Normal"/>
        <w:jc w:val="both"/>
        <w:rPr>
          <w:rFonts w:ascii="Palatino Linotype" w:hAnsi="Palatino Linotype" w:cs="Palatino Linotype"/>
          <w:b/>
          <w:b/>
          <w:i/>
          <w:i/>
          <w:color w:val="0000FF"/>
          <w:sz w:val="32"/>
          <w:szCs w:val="32"/>
        </w:rPr>
      </w:pPr>
      <w:r>
        <w:rPr>
          <w:rFonts w:cs="Palatino Linotype" w:ascii="Palatino Linotype" w:hAnsi="Palatino Linotype"/>
          <w:b/>
          <w:i/>
          <w:color w:val="0000FF"/>
          <w:sz w:val="32"/>
          <w:szCs w:val="32"/>
        </w:rPr>
      </w:r>
    </w:p>
    <w:p>
      <w:pPr>
        <w:pStyle w:val="Normal"/>
        <w:numPr>
          <w:ilvl w:val="0"/>
          <w:numId w:val="7"/>
        </w:numPr>
        <w:ind w:left="720" w:hanging="720"/>
        <w:jc w:val="both"/>
        <w:rPr>
          <w:rFonts w:ascii="Palatino Linotype" w:hAnsi="Palatino Linotype" w:cs="Palatino Linotype"/>
          <w:b/>
          <w:b/>
          <w:sz w:val="32"/>
          <w:szCs w:val="32"/>
        </w:rPr>
      </w:pPr>
      <w:r>
        <w:rPr>
          <w:rFonts w:cs="Palatino Linotype" w:ascii="Palatino Linotype" w:hAnsi="Palatino Linotype"/>
          <w:b/>
          <w:sz w:val="32"/>
          <w:szCs w:val="32"/>
        </w:rPr>
        <w:t xml:space="preserve">THE TEAM’S OBSERVATIONS AND RECOMMENDATIONS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tbl>
      <w:tblPr>
        <w:tblW w:w="8856" w:type="dxa"/>
        <w:jc w:val="left"/>
        <w:tblInd w:w="-113" w:type="dxa"/>
        <w:tblLayout w:type="fixed"/>
        <w:tblCellMar>
          <w:top w:w="0" w:type="dxa"/>
          <w:left w:w="108" w:type="dxa"/>
          <w:bottom w:w="0" w:type="dxa"/>
          <w:right w:w="108" w:type="dxa"/>
        </w:tblCellMar>
      </w:tblPr>
      <w:tblGrid>
        <w:gridCol w:w="816"/>
        <w:gridCol w:w="804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rPr>
                <w:rFonts w:cs="Arial" w:ascii="Palatino Linotype" w:hAnsi="Palatino Linotype"/>
                <w:sz w:val="24"/>
                <w:szCs w:val="24"/>
              </w:rPr>
              <w:t>The Team’s assessment is that the school meets this Standard for Accreditation.</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24"/>
                <w:szCs w:val="24"/>
              </w:rPr>
              <w:t xml:space="preserve">The Team’s assessment is that the school does not meet this Standard for Accreditation. The justification for this assessment is shown as Stipulations listed below. </w:t>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i/>
                <w:i/>
                <w:sz w:val="24"/>
                <w:szCs w:val="24"/>
              </w:rPr>
            </w:pPr>
            <w:r>
              <w:rPr>
                <w:rFonts w:cs="Arial" w:ascii="Palatino Linotype" w:hAnsi="Palatino Linotype"/>
                <w:i/>
                <w:sz w:val="24"/>
                <w:szCs w:val="24"/>
              </w:rPr>
              <w:t>[Note: A determination that the school does not meet a Standard requires that the accreditation recommendation is Probationary Accreditation (for previously accredited schools)] or Accreditation Postponed or Denied (for Candidate schools)].</w:t>
            </w:r>
          </w:p>
        </w:tc>
      </w:tr>
    </w:tbl>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G.1</w:t>
        <w:tab/>
        <w:t xml:space="preserve">General Observations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1) any general observations regarding the school’s adherence to this Standard and/or its Indicators of Quality and 2) any areas in which the school exceeds the requirements of this Standard and/or its Indicators of Quality.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5"/>
        </w:numPr>
        <w:rPr>
          <w:rFonts w:ascii="Palatino Linotype" w:hAnsi="Palatino Linotype" w:cs="Arial"/>
          <w:sz w:val="24"/>
          <w:szCs w:val="24"/>
        </w:rPr>
      </w:pPr>
      <w:r>
        <w:fldChar w:fldCharType="begin">
          <w:ffData>
            <w:name w:val="Text7 Copy 2"/>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2</w:t>
        <w:tab/>
        <w:t>Recommend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commendations to the school regarding how it can improve its adherence to the requirements of this Standard and/or its Indicators of Quality. Recommendations are suggestions by the Team, but the school is not required to accept or act on them.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5"/>
        </w:numPr>
        <w:rPr>
          <w:rFonts w:ascii="Palatino Linotype" w:hAnsi="Palatino Linotype" w:cs="Arial"/>
          <w:sz w:val="24"/>
          <w:szCs w:val="24"/>
        </w:rPr>
      </w:pPr>
      <w:r>
        <w:fldChar w:fldCharType="begin">
          <w:ffData>
            <w:name w:val="Text7 Copy 3"/>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jc w:val="both"/>
        <w:rPr/>
      </w:pPr>
      <w:r>
        <w:rPr>
          <w:rFonts w:cs="Palatino Linotype" w:ascii="Palatino Linotype" w:hAnsi="Palatino Linotype"/>
          <w:b/>
          <w:sz w:val="28"/>
          <w:szCs w:val="28"/>
        </w:rPr>
        <w:t>G.3</w:t>
        <w:tab/>
        <w:t>Recommended Monitoring Issue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rFonts w:ascii="Palatino Linotype" w:hAnsi="Palatino Linotype" w:cs="Arial"/>
          <w:b/>
          <w:b/>
          <w:sz w:val="24"/>
          <w:szCs w:val="24"/>
        </w:rPr>
      </w:pPr>
      <w:r>
        <w:rPr>
          <w:rFonts w:cs="Arial" w:ascii="Palatino Linotype" w:hAnsi="Palatino Linotype"/>
          <w:b/>
          <w:sz w:val="24"/>
          <w:szCs w:val="24"/>
        </w:rPr>
        <w:t xml:space="preserve">In this section, the Team lists any requirements of this Standard and/or its Indicators of Quality that require ongoing monitoring. Monitoring Issues refer to requirements that are not completely absent but that are met only partially and are either in need of completion or improvement. Monitoring issues must be addressed satisfactorily by the mid-term of the school’s term of accreditation. </w:t>
      </w:r>
    </w:p>
    <w:p>
      <w:pPr>
        <w:pStyle w:val="Normal"/>
        <w:rPr>
          <w:rFonts w:ascii="Palatino Linotype" w:hAnsi="Palatino Linotype" w:cs="Arial"/>
          <w:b/>
          <w:b/>
          <w:i/>
          <w:i/>
          <w:sz w:val="24"/>
          <w:szCs w:val="24"/>
        </w:rPr>
      </w:pPr>
      <w:r>
        <w:rPr>
          <w:rFonts w:cs="Arial" w:ascii="Palatino Linotype" w:hAnsi="Palatino Linotype"/>
          <w:b/>
          <w:i/>
          <w:sz w:val="24"/>
          <w:szCs w:val="24"/>
        </w:rPr>
      </w:r>
    </w:p>
    <w:p>
      <w:pPr>
        <w:pStyle w:val="Normal"/>
        <w:rPr>
          <w:rFonts w:ascii="Palatino Linotype" w:hAnsi="Palatino Linotype" w:cs="Arial"/>
          <w:b/>
          <w:b/>
          <w:i/>
          <w:i/>
          <w:color w:val="0000FF"/>
          <w:sz w:val="24"/>
          <w:szCs w:val="24"/>
        </w:rPr>
      </w:pPr>
      <w:r>
        <w:rPr>
          <w:rFonts w:cs="Arial" w:ascii="Palatino Linotype" w:hAnsi="Palatino Linotype"/>
          <w:b/>
          <w:i/>
          <w:color w:val="0000FF"/>
          <w:sz w:val="24"/>
          <w:szCs w:val="24"/>
        </w:rPr>
        <w:t>In the table below, list 1) the specific requirement(s) of the Standard and/or Indicator(s) of Quality that is met only partially and 2) the action recommended to bring the school into full compliance with the requirement(s) of the Standard and/or Indicator(s) of Quality.</w:t>
      </w:r>
    </w:p>
    <w:p>
      <w:pPr>
        <w:pStyle w:val="Normal"/>
        <w:rPr>
          <w:rFonts w:ascii="Palatino Linotype" w:hAnsi="Palatino Linotype" w:cs="Arial"/>
          <w:b/>
          <w:b/>
          <w:i/>
          <w:i/>
          <w:color w:val="0000FF"/>
          <w:sz w:val="28"/>
          <w:szCs w:val="28"/>
        </w:rPr>
      </w:pPr>
      <w:r>
        <w:rPr>
          <w:rFonts w:cs="Arial" w:ascii="Palatino Linotype" w:hAnsi="Palatino Linotype"/>
          <w:b/>
          <w:i/>
          <w:color w:val="0000FF"/>
          <w:sz w:val="28"/>
          <w:szCs w:val="28"/>
        </w:rPr>
      </w:r>
    </w:p>
    <w:tbl>
      <w:tblPr>
        <w:tblW w:w="8856" w:type="dxa"/>
        <w:jc w:val="left"/>
        <w:tblInd w:w="-113" w:type="dxa"/>
        <w:tblLayout w:type="fixed"/>
        <w:tblCellMar>
          <w:top w:w="0" w:type="dxa"/>
          <w:left w:w="108" w:type="dxa"/>
          <w:bottom w:w="0" w:type="dxa"/>
          <w:right w:w="108" w:type="dxa"/>
        </w:tblCellMar>
      </w:tblPr>
      <w:tblGrid>
        <w:gridCol w:w="826"/>
        <w:gridCol w:w="4079"/>
        <w:gridCol w:w="3951"/>
      </w:tblGrid>
      <w:tr>
        <w:trPr>
          <w:tblHeader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4</w:t>
        <w:tab/>
        <w:t>Recommended Stipul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pPr>
      <w:r>
        <w:rPr>
          <w:rFonts w:cs="Arial" w:ascii="Palatino Linotype" w:hAnsi="Palatino Linotype"/>
          <w:b/>
          <w:sz w:val="24"/>
          <w:szCs w:val="24"/>
        </w:rPr>
        <w:t xml:space="preserve">In this section, the Team lists any requirement(s) of this Standard and/or it Indicators of Quality the school does not meet and, therefore, must be added as a stipulation to the school’s accreditation.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i/>
          <w:i/>
          <w:color w:val="0000FF"/>
          <w:sz w:val="24"/>
          <w:szCs w:val="24"/>
        </w:rPr>
      </w:pPr>
      <w:r>
        <w:rPr>
          <w:rFonts w:cs="Arial" w:ascii="Palatino Linotype" w:hAnsi="Palatino Linotype"/>
          <w:b/>
          <w:i/>
          <w:color w:val="0000FF"/>
          <w:sz w:val="24"/>
          <w:szCs w:val="24"/>
        </w:rPr>
        <w:t>In the table below, list 1) the specific requirement(s) of the Standard and/or Indicator(s) of Quality that is not met and 2) the action recommended to bring the school into full compliance with the requirement(s) of the Standard and/or Indicator(s) of Quality.</w:t>
      </w:r>
    </w:p>
    <w:p>
      <w:pPr>
        <w:pStyle w:val="Normal"/>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856" w:type="dxa"/>
        <w:jc w:val="left"/>
        <w:tblInd w:w="-113" w:type="dxa"/>
        <w:tblLayout w:type="fixed"/>
        <w:tblCellMar>
          <w:top w:w="0" w:type="dxa"/>
          <w:left w:w="108" w:type="dxa"/>
          <w:bottom w:w="0" w:type="dxa"/>
          <w:right w:w="108" w:type="dxa"/>
        </w:tblCellMar>
      </w:tblPr>
      <w:tblGrid>
        <w:gridCol w:w="826"/>
        <w:gridCol w:w="4079"/>
        <w:gridCol w:w="3951"/>
      </w:tblGrid>
      <w:tr>
        <w:trPr>
          <w:tblHeader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pPr>
            <w:r>
              <w:fldChar w:fldCharType="begin">
                <w:ffData>
                  <w:name w:val="Text26 Copy 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end"/>
            </w:r>
            <w:r>
              <w:rPr>
                <w:rFonts w:cs="Arial" w:ascii="Palatino Linotype" w:hAnsi="Palatino Linotype"/>
                <w:sz w:val="24"/>
                <w:szCs w:val="24"/>
              </w:rPr>
              <w:tab/>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0"/>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jc w:val="both"/>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Self-Study Document</w:t>
    </w:r>
    <w:r>
      <w:rPr>
        <w:sz w:val="20"/>
      </w:rPr>
      <w:tab/>
    </w:r>
  </w:p>
  <w:p>
    <w:pPr>
      <w:pStyle w:val="Footer"/>
      <w:ind w:right="360" w:hanging="0"/>
      <w:rPr>
        <w:sz w:val="20"/>
      </w:rPr>
    </w:pPr>
    <w:r>
      <w:rPr>
        <w:sz w:val="20"/>
      </w:rPr>
      <w:t>Health and Safety Standard</w:t>
    </w:r>
  </w:p>
  <w:p>
    <w:pPr>
      <w:pStyle w:val="Footer"/>
      <w:jc w:val="center"/>
      <w:rPr/>
    </w:pPr>
    <w:r>
      <w:rPr>
        <w:rFonts w:eastAsia="Symbol" w:cs="Symbol" w:ascii="Symbol" w:hAnsi="Symbol"/>
        <w:sz w:val="20"/>
      </w:rPr>
      <w:t></w:t>
    </w:r>
    <w:r>
      <w:rPr>
        <w:sz w:val="20"/>
      </w:rPr>
      <w:t>2007 Middle States Commission on Secondary Scho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i/>
        <w:sz w:val="20"/>
      </w:rPr>
      <w:t>Excellence by Design: Self-Study Document</w:t>
    </w:r>
    <w:r>
      <w:rPr>
        <w:sz w:val="20"/>
      </w:rPr>
      <w:tab/>
    </w:r>
  </w:p>
  <w:p>
    <w:pPr>
      <w:pStyle w:val="Footer"/>
      <w:ind w:right="360" w:hanging="0"/>
      <w:rPr>
        <w:sz w:val="20"/>
      </w:rPr>
    </w:pPr>
    <w:r>
      <w:rPr>
        <w:sz w:val="20"/>
      </w:rPr>
      <w:t>Health and Safety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2"/>
      <w:numFmt w:val="lowerLetter"/>
      <w:lvlText w:val="%2)"/>
      <w:lvlJc w:val="left"/>
      <w:pPr>
        <w:tabs>
          <w:tab w:val="num" w:pos="1440"/>
        </w:tabs>
        <w:ind w:left="1440" w:hanging="360"/>
      </w:pPr>
      <w:rPr/>
    </w:lvl>
    <w:lvl w:ilvl="2">
      <w:start w:val="2"/>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upperLetter"/>
      <w:lvlText w:val="%1."/>
      <w:lvlJc w:val="left"/>
      <w:pPr>
        <w:tabs>
          <w:tab w:val="num" w:pos="0"/>
        </w:tabs>
        <w:ind w:left="630" w:hanging="360"/>
      </w:pPr>
    </w:lvl>
  </w:abstractNum>
  <w:abstractNum w:abstractNumId="8">
    <w:lvl w:ilvl="0">
      <w:start w:val="3"/>
      <w:numFmt w:val="lowerLetter"/>
      <w:lvlText w:val="%1)"/>
      <w:lvlJc w:val="left"/>
      <w:pPr>
        <w:tabs>
          <w:tab w:val="num" w:pos="2160"/>
        </w:tabs>
        <w:ind w:left="21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1">
    <w:name w:val="WW8Num1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Symbol" w:hAnsi="Symbol" w:cs="Symbol"/>
    </w:rPr>
  </w:style>
  <w:style w:type="character" w:styleId="WW8Num7z0">
    <w:name w:val="WW8Num7z0"/>
    <w:qFormat/>
    <w:rPr/>
  </w:style>
  <w:style w:type="character" w:styleId="WW8Num9z1">
    <w:name w:val="WW8Num9z1"/>
    <w:qFormat/>
    <w:rPr>
      <w:rFonts w:ascii="Symbol" w:hAnsi="Symbol" w:cs="Symbol"/>
    </w:rPr>
  </w:style>
  <w:style w:type="character" w:styleId="WW8Num11z1">
    <w:name w:val="WW8Num11z1"/>
    <w:qFormat/>
    <w:rPr>
      <w:rFonts w:ascii="Symbol" w:hAnsi="Symbol" w:cs="Symbol"/>
    </w:rPr>
  </w:style>
  <w:style w:type="character" w:styleId="WW8Num13z1">
    <w:name w:val="WW8Num13z1"/>
    <w:qFormat/>
    <w:rPr/>
  </w:style>
  <w:style w:type="character" w:styleId="WW8Num14z2">
    <w:name w:val="WW8Num14z2"/>
    <w:qFormat/>
    <w:rPr>
      <w:rFonts w:ascii="Symbol" w:hAnsi="Symbol" w:cs="Symbol"/>
    </w:rPr>
  </w:style>
  <w:style w:type="character" w:styleId="WW8Num14z3">
    <w:name w:val="WW8Num14z3"/>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b w:val="false"/>
    </w:rPr>
  </w:style>
  <w:style w:type="character" w:styleId="WW8Num29z1">
    <w:name w:val="WW8Num29z1"/>
    <w:qFormat/>
    <w:rPr/>
  </w:style>
  <w:style w:type="character" w:styleId="WW8Num30z2">
    <w:name w:val="WW8Num30z2"/>
    <w:qFormat/>
    <w:rPr>
      <w:rFonts w:ascii="Symbol" w:hAnsi="Symbol" w:cs="Symbol"/>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0:22:00Z</dcterms:created>
  <dc:creator> Kenneth Kastle</dc:creator>
  <dc:description/>
  <dc:language>en-US</dc:language>
  <cp:lastModifiedBy>nfranco</cp:lastModifiedBy>
  <dcterms:modified xsi:type="dcterms:W3CDTF">2009-10-21T22:04:00Z</dcterms:modified>
  <cp:revision>3</cp:revision>
  <dc:subject/>
  <dc:title>MIDDLE STATES STANDARD </dc:title>
</cp:coreProperties>
</file>